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rFonts w:ascii="Courier New" w:hAnsi="Courier New" w:cs="Courier New"/>
          <w:b/>
          <w:b/>
          <w:bCs/>
        </w:rPr>
      </w:pPr>
      <w:bookmarkStart w:id="0" w:name="0"/>
      <w:bookmarkEnd w:id="0"/>
      <w:r>
        <w:rPr>
          <w:rFonts w:cs="Courier New" w:ascii="Courier New" w:hAnsi="Courier New"/>
          <w:b/>
          <w:bCs/>
        </w:rPr>
        <w:t>Александр Твардов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Василий Тер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Courier New" w:hAnsi="Courier New"/>
          <w:sz w:val="20"/>
          <w:szCs w:val="20"/>
        </w:rPr>
        <w:t>Книга про бой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нное издательство военного министерства Союза СС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сква - 19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R Кудрявцев Г.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Courier New" w:hAnsi="Courier New"/>
          <w:sz w:val="20"/>
          <w:szCs w:val="20"/>
          <w:lang w:val="en-US"/>
        </w:rPr>
        <w:t>Reformat</w:t>
      </w:r>
      <w:r>
        <w:rPr>
          <w:rFonts w:cs="Courier New" w:ascii="Courier New" w:hAnsi="Courier New"/>
          <w:sz w:val="20"/>
          <w:szCs w:val="20"/>
        </w:rPr>
        <w:t xml:space="preserve"> + рисунки Бахарев А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сунки О.Верей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2905125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" w:name="1"/>
      <w:bookmarkEnd w:id="1"/>
      <w:r>
        <w:rPr>
          <w:rFonts w:cs="Courier New" w:ascii="Courier New" w:hAnsi="Courier New"/>
          <w:b/>
          <w:bCs/>
          <w:sz w:val="36"/>
          <w:szCs w:val="36"/>
        </w:rPr>
        <w:drawing>
          <wp:inline distT="0" distB="0" distL="0" distR="0">
            <wp:extent cx="163830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drawing>
          <wp:inline distT="0" distB="0" distL="0" distR="0">
            <wp:extent cx="2886075" cy="200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ОТ АВ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, в пыли похо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етний зной и в хол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е нет простой, природн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колодца, из п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трубы водопрово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копытного сле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реки, какой уго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ручья, из-подо льд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е нет воды холо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Лишь вода была б в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, в быту суро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 трудной жизни бое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негу, под хвойным кро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тоянке полев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е нет простой, здор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ой пищи фронт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жно только, чтобы пов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бы повар, парень с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числился неда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подчас не спал ноче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была б она с нава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была бы с пылу, с жар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брей, погоряч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идти в любую дра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у чувствуя в плеч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дрость чувству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а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о тут не только в щ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ть без пищи можно су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больше, но п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одной мину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ожить без прибау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тки самой немуд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ожить, как без махор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бомбежки до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хорошей погово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присказки ка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тебя, Василий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ся Теркин - мой ге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сего иного пу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ожить наверняк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чего? Без правды су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была б она погущ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ы ни была горьк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 еще?.. И все, пожал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ом, книга про бой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начала, без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ему так - без нача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, что сроку 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ачинать ее с на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ему же без конц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 жалко молод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ервых дней годины горь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яжкий час земли р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шутя, Василий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ужились мы с то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быть того не впра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твоей обязан сла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и где помог ты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у время, час заба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 Теркин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же вдруг тебя покин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ой дружбы верен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ом, книгу с серед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 начн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м пой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952500" cy="148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2"/>
          <w:szCs w:val="32"/>
        </w:rPr>
      </w:pPr>
      <w:r>
        <w:rPr>
          <w:rFonts w:cs="Courier New" w:ascii="Courier New" w:hAnsi="Courier Ne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>ЧАСТЬ ПЕРВ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" w:name="2"/>
      <w:bookmarkEnd w:id="2"/>
      <w:r>
        <w:rPr>
          <w:rFonts w:cs="Courier New" w:ascii="Courier New" w:hAnsi="Courier New"/>
          <w:b/>
          <w:bCs/>
          <w:sz w:val="36"/>
          <w:szCs w:val="36"/>
        </w:rPr>
        <w:drawing>
          <wp:inline distT="0" distB="0" distL="0" distR="0">
            <wp:extent cx="1866900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drawing>
          <wp:inline distT="0" distB="0" distL="0" distR="0">
            <wp:extent cx="2981325" cy="204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НА ПРИВ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ельный, что и говор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старик тот сам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ридумал суп вар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олесах пря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 - во-первых. Во-втор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шу в норме проч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ет, старик - он был стар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кий - это то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ь, подкинь еще од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жечку так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торую, брат, вой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еку вою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цени, добавь чуток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осился пова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«Ничего себе едок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Парень этот новы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жку лишнюю кла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Молвит не серди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ам бы, знаете, во фл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вашим аппети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: - Спасибо. Я как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ывал во фл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бы лучше, вроде в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аром в пехоте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усевшись под сос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шу ест, сутуля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«Свой?» - бойцы между соб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«Свой!» - перегляну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е, пригревшись, с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пко полк уста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ервом взводе сон проп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преки уста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алясь к стволу сос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щадя махор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насчет во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 беседу Терк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ам, ребята, с середи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инать. А я скаж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первые боти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починки здесь но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вы прибыли на мес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жья в руки - и вою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ому из вас извес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акое сабанту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абантуй - какой-то праздни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что там - сабантуй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абантуй бывает раз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е знаешь - не толку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от под первою бомбеж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жишь с охоты в леж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 остался - не горю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Это - малый сабант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ышись, покушай пло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ри и в ус не д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уже, брат, как миноме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начнется сабант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проймет тебя поглубж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ю-матушку цел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имей в виду, голубч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- средний сабант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бантуй - тебе нау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раг лютует - сам лют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овсем иная шт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- главный сабантуй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ень смолкнул на мину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прочистить мундштуч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исподволь кому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мигнул: держись, дружок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ты вышел спозара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нул - в пот тебя и в дрож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ут немецких тыща танков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ыща танков? Ну, брат, вр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с чего мне врать, дружищ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уди - какой расч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о зачем же сразу - тыщ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орошо. Пускай пятьс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пятьсот. Скажи по ч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угай, как старых ба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Ладно. Что там триста, двест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стречай один хотя б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ж, в газетке лозунг точ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еги в кусты да в хле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нк - он с виду грозен оч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 деле глух и слеп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о-то слеп. Лежишь в кана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 сердце мая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как сослепу задави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не видит ни че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торить согласен сно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не знаешь - не толк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бантуй - одно лишь слов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бантуй!.. Но сабанту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в голову удар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попросту, в ба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у нас один был парен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те, что ли, табачку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лагуру смотрят в р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о ловят жа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, когда кто вр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ело и скла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ороне лесной, глух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лихой пого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, как есть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ень на пох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смело у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ят: - Ну-ка, на н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кажи еще ч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силий Иваныч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чь глуха, земля сы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костер дым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, ребята, спать п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инай стел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укаву припав ли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игретом взгор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 товарищей бой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 Василий Терк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жела, мокра шин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ждь работал добр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ыша - небо, хата - 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ни жмут под реб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е видно, чтобы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ручен был эт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сон ему не в с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нибудь на с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 полы подтяну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рывая сп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ью-то тещу помяну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ку и пер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ник к земле сы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олен исто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жит он, мой ге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т себе, как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т - хоть голоден, хоть сы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один, хоть в ку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ть за прежний недосып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ть в запас науч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два ль герою сн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кой ночью тяжкий с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т западной гра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тупал к востоку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к прошел 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Вася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запаса ряд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осоленной гимнастер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ни верст земли р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чего земля больш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чайшая зем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ыла б она чуж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ья-нибудь, а то - св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т герой, храпит - и то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имает все, как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своя - так это ж то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война - так я же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т, забыв о трудном л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н, забота, не бунт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завтра на расс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новый сабант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ят бойцы, как сон зас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сосною впОк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овые на пос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кнут одино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ги не видно. Ночь во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ойцу взгрустн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что-то вспомнит вд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нит, усмехн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будто сон проп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Смех прогнал зев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орошо, что он поп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, в нашу роту.-</w:t>
      </w:r>
      <w:bookmarkStart w:id="3" w:name="3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- кто же он та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ем откров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 парень сам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обыкно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рочем, парень хоть к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ень в этом р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аждой роте есть все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и в каждом взв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тоб знали, чем си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ем откров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отою наде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ыл он отм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ысок, не то чтоб 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герой - геро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арельском воевал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рекой Сестр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знаем почем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ашивать не стал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ему тогда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али мед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этой темы повер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ем для поряд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в списке наград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шла опеча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гляди, что на гру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гляди, что вперед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рой с июня, в бой с ию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ова Теркин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идно, бомба или п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ашлась еще п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в бою задет оскол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жило - и столько тол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ижды был я окру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ижды - вот он! - вышел в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ть было беспокой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вался невред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огнем косым, трехслой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навесным и прямы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раз в пути привыч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дорог, в пыли колон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рассеян я части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частично истреблен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одна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 воя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кухне - с места, с места - в 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ит, ест и пьет со сма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зиции лю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и трудно, как ни худ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давай, вперед гля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присказка пок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ка будет впере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4" w:name="4"/>
      <w:bookmarkEnd w:id="4"/>
      <w:r>
        <w:rPr>
          <w:rFonts w:cs="Courier New" w:ascii="Courier New" w:hAnsi="Courier New"/>
          <w:b/>
          <w:bCs/>
          <w:sz w:val="32"/>
          <w:szCs w:val="32"/>
        </w:rPr>
        <w:t>ПЕРЕД Б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ложу хотя бы вкратц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ришлось нам в счет во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ыла к фронту пробир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й, с немецкой ст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 немецкой, с той зарец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ы, как говор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 за властью за советс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 за фронтом шел наш бра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 наш брат, худой, голод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явший связь и ч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 поротно и повзво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мпанией свобо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дин, как перст, под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м шел, лесною кром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егая лишних гл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ходил к селу в потем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ужил ему котом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евой противог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 он, серый, бород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цепляясь за пор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ходил в любую ха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чем-то винова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ней. А что он мог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 горькой той привыч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пути велела ч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росил сперва водич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просил по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тка - где ж она откаж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какой, а все ж ты с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чего тебе не ска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всхлипнет над то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молвит, провож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ротиться дай вам бог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была печаль больш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рели мы на вос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 худые, шли бос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известные к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ам, где она, Росс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акой рубеж сво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, однако. Шел и 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орогою посты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бирался не 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 нас десять бы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у нас и команд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бойцов. Мужчина дель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сть эту знал во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ж, как более идей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там как бы политр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 бойцы за нами сле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идая пленный к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дну политбесе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торя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уныв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рвемся, так прорвем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м живы - не помр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дет, назад вернем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тдали - все вернем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го б меня спрос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вно столько знал и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ам, где она, Росс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акой рубеж сво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ндир шагал угрюм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же, исподволь смотр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Что-то он все думал, дума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Брось ты думать, -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ю ему душе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 ответ и молвит вдру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 пути моя дерев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ы мыслишь, политрук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тветить? Как я мысл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жу, парень прячет взгл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поник, усы обви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а чем он винов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деревня по дорог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душа заныла в н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какой бы ни был строг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казал бы ты: «Зайдем..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пенулся ясный сок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осил думать, начал п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ереди идет дале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орвался - не посп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ришли туда мы поз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дами, коноп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орожный и серьез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 он всех к себе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как было с нашим бра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опал домой с вой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ходи в родную ха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бираясь вдоль ст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й вперед, что толку 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родимого уг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ойна и тут ступ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ереди тебя прош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ебе своей побыв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радовать жен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ежал, поспал урыв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няй опять войн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хозяин сел, разу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у правую - на ст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с мельницы верну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ля к ужину при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так, а все инач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жена, топи-ка пе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 довольствием горяч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команду обеспечь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Дети спят. Жена хлопо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орький, грустный праздник с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и мало этой но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и та - не ей 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оропными ру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рит, варит поско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тенца с петух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ет, как для г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оила, накорм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ожила на по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с такой заботой мил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доброй ласкою та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мы иной по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нули в этот 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были мы геро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малые при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хозяин, старший во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идел среди го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яд ли был когда дово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хозяйкою с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яд ли всей она ухват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когда-нибудь б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ри этой встрече крат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родна и так м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олел он, парень чес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имал, отец семь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ого в плену безвест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идал жену с детьм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чив сборы, разгово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еглись бойцы в 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 хозяин. Но не ско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шла она к 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хо звякала посуд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шила при ог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хозяин ждет отт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уг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овк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товарищи усну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еня не гнет ко с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-ка лучше в карау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рылечке прикор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л шинель да, по прислов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астерил себе пос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од низ, и в изголов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верх, - и все - шин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х, суконная, казен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Военная шин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костра в лесу прожжен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Отменная шин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менитая, проби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В бою огнем вра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своей рукой зашита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Кому не дорог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адешь ли, как подкош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Пораненный наш бр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шинели той понош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Снесут тебя в санб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бьют - так тело мерт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Твое с другими в 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шинелкою потер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Укроют - спи, солда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, солдат, при жизни крат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в дороге, ни в д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ишлось поспать поряд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с женой, ни одном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рыльцо хозяин вы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мне ночи не заб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ы ч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я дровиш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хозяйки нарубить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не спится челове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дома -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шагал на дровосе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ит хворост при лу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юк да тю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До света руб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отка солдату н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ть, жену жалеет, люб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не знает, чем пом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ит, рубит. На расс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идает дом бо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д свет проснулись де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ядят - пришел от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ядят - бойцы чуж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жья разные, рем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ебята, как больш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поняли 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плакали ребя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умать было ту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нынче в эту х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цы с ружьями войду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ныне плач тот дет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нний час лихог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й немецкой, с той зарец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ы зовет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 мечтал не ради сла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утром боев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 желал на берег пра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 пройдя, вступить жи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жу я без утай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едись мне там ид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хотел бы к той хозяй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чаться по пу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Попросить воды напитьс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тем, чтоб сесть за ст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атем, чтоб поклон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ой женщине прос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хозяина ли спроси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«Полагаю - жив, здор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ть топор, шинелку сброс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убить хозяйке д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- хозяин-бар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чего нам не 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нынче землю па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которую стоя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рочем, что там думать, брат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 немца бить спеш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и все, что Теркин вкрат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м имеет доло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5" w:name="5"/>
      <w:bookmarkEnd w:id="5"/>
      <w:r>
        <w:rPr>
          <w:rFonts w:cs="Courier New" w:ascii="Courier New" w:hAnsi="Courier New"/>
          <w:b/>
          <w:bCs/>
          <w:sz w:val="32"/>
          <w:szCs w:val="32"/>
        </w:rPr>
        <w:t>ПЕРЕ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рава, переправ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г левый, берег пра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 шершавый, кромка ль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у память, кому сл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у темная вод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приметы, ни сл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чью, первым из колон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омав у края л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рузился на понт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вз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рузился, оттолкну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шел. Второй за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отовился, пригну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тий следом за втор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лоты, пошли понто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мыхнул один,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совым, железным то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но крыша под но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лывут бойцы ку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таив штыки в т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всем свои ребя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азу - будто не 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Сразу будто непохо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воих, на тех реб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-то все дружней и стр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-то все тебе дор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одней, чем час назад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ядеть - и впрямь - ребят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, по правде, желтор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лостой ли он, жен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т стриженый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уже идут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живут бой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когда-нибудь в двадца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Их товарищи-от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 путем идут суров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 двести лет наз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одил с ружьем кремне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ий труженик-солд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мо их висков вихраст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ле их мальчишьих гл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 в бою свистела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инет ли в этот раз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егли, гребут, поте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яются с ше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да ревет праве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подорванным мо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уже на серед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относит и кружи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да ревет в тесн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ухлый лед в куски крош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 погнутых балок фе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ьется в пене и в пыл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ж первый взвод, наве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ет шестом зем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ади шумит прот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ругом - чужая н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е он так дале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ни крикнуть, ни пом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ернеет там зубч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холодною чер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дступный, непоча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 над черною в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рава, переправ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г правый, как стен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й ночи след крова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оре вынесла вол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о так: из тьмы глубо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ненный взметнув клин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 прожектора прот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ек наиско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олбом поставил в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друг снаря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Понтоны - в 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сто было там народ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их стриженых ребя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виделось впер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будется о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и теплые, жи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 на дно, на дно, на д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огнем неразберих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свои, где кто, где связ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вскоре стало тих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рава сорв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камест неизвес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там робкий, кто ге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там парень расчудесный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А наверно - был та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рава, переправ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ень, холод. Ночь как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цепился в берег пра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остался первый вз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 нем молчат ребя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оевом родном кру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чем-то винов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на левом бере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идать конца ночле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ночь грудою взя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олам со льдом и сне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мешанная гряз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сталая с пох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б там ни было, - жи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млет, скорчившись, пех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нув руки в рук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млет, скорчившись, пех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лесу, в ночи глух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погами пахнет, по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злой хвоей и мах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ко дышит берег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е с теми, что на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обрывом ждут расс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еют землю живот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дут рассве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ждут подмо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ом падать не хо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чь проходит, нет дор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вперед и ни назад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быть может, там с полно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шит снежок им в о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е 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не тает в их глазниц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ыльцой лежит на лицах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твым все ра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ужи, холода не слыш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 за смертью не страш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еще паек им пиш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й роты старш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шина паек им пиш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 почте пол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ыстрей идут, не ти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а старые до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еще ребята 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ивале при ог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нибудь в лесу пис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 у друга на спин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Рязани, из Каза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Сибири, из Москв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ят бой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Свое сказ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е навек пр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верда, как камень, г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застыли их след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- так, а может - чуд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бы знак какой отт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еда б за полб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и ночи, жестки з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оябре - к зиме се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 бойца сидят в доз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холодною в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и снится, то ли мн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лось что нев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и иней на ресниц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и вправду что-то е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ят - маленькая точ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лась вдале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и чурка, то ли боч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плывает по ре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, не чурка и не бочк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 глазу мая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пловец ли одиноч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Шутишь, брат. Вода не т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, вода... Помыслить стра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рыбам холод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из наших ли вчераш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ялся какой со дна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а разом присмир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зал один бое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, он выплыл бы в шин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лной выкладкой, мертвец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а здорово продрог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ы ни было, - впер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шел сержант с бинок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мотрелся: нет, ж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, живой. Без гимнасте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не фриц? Не к нам ли в ты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. А может, это Теркин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-то робко пошу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той, ребята, не сов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ку нет спускать понт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зрешите попыта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пытать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Братцы, - он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у заберегов кор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дяную облом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как он, Василий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л живой, - добрался впла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дкий, голый, как из ба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л, шатаясь тяж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зубами, ни гу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работает - св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хватили, обвяз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и валенки с н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розили, приказал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шь, нет ли, а бе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горой, в штабной избуш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ня тотчас на к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жили для прос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ли спиртом растир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ирали, растирал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он молвит, как во с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тор, доктор, а нельзя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нутри погреться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не все на кожу тратить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и стопку - начал ж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поднялся на крова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зрешите доложи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вод на правом бере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-здоров назло враг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йтенант всего лишь про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оньку туда подброс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ж следом за ог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нем, ноги разом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ам есть, перекалеч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раву обеспечим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ожил по форме, сло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час плыть ему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олодец! - сказал полков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ец! Спасибо, брат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улыбкою нероб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 тогда бое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еще нельзя ли стоп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как молодец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отрел полковник стр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осился на бой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олодец, а будет мног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азу две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ак два ж конц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рава, переправ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шки бьют в кромешной мг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 идет святой и прав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ный бой не ради сла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 жизни на зем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/>
      </w:pPr>
      <w:bookmarkStart w:id="6" w:name="6"/>
      <w:bookmarkEnd w:id="6"/>
      <w:r>
        <w:rPr>
          <w:rFonts w:cs="Courier New" w:ascii="Courier New" w:hAnsi="Courier New"/>
          <w:b/>
          <w:bCs/>
          <w:sz w:val="32"/>
          <w:szCs w:val="32"/>
        </w:rPr>
        <w:t>О ВОЙ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зрешите доло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отко и прос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ольшой охотник 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 до девяно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йна - про все за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енять не впра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ирался в дальний п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 приказ: - Отставить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янул год, пришел чер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мы в от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Россию, за на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 все на с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Ивана до Фо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твые ль, жи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мы вместе - это 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народ, Ро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скольку это 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скажу вам, брат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из этой кутерь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уда под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не скажешь: я - не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чего не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окажешь, что тв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хата с кр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евелик тебе ра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мать в одиноч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мба - дура. Попа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уру прямо в точ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себя заб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ни честь, одна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вись до дела - грудь на гр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Драка, значит - др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знать не прем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м свою оце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не то, что в старин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нкою на сте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не то, что на кул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ядим, чей дюж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казал бы даже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гораздо хуж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да что о том судит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сно все до т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, братцы, немца б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авать отср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 война - про все за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енять не впра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ирался в долгий п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 приказ: - Отставить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жил - на том кон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хлопот свобод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гда ты - тот бо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для боя год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йдешь в огонь лю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ишь за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лядишь - еще жи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Будешь сам в при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астигнет смертный 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ит, номер вы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ифму что-нибудь про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нас напиш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приврут хоть во сто кр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к тому гото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бы дети, говор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и бы здоров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/>
      </w:pPr>
      <w:bookmarkStart w:id="7" w:name="7"/>
      <w:bookmarkEnd w:id="7"/>
      <w:r>
        <w:rPr>
          <w:rFonts w:cs="Courier New" w:ascii="Courier New" w:hAnsi="Courier New"/>
          <w:b/>
          <w:bCs/>
          <w:sz w:val="32"/>
          <w:szCs w:val="32"/>
        </w:rPr>
        <w:t>ТЕРКИН РАН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огилы, рвы, кана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лубки колючки ржа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ля, холмы - дыря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увеченной зем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болотный лес коря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усты - снега лег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устой поземкой бе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ер поле завол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ьюга в трубах обгоре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удела у дор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снегах непроходи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 мирные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у памятную зи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удийным пахли дым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людским дымком жил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лесах, на мерзлой гру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землянкам без ог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ле танков и оруд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стуженных ко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встречали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ий счет ночей и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ихой, нещадной сту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ранили, как ни з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бы немцу было ху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себе ли речь там ш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елал наш добрый паре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померзнет немец-бар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ец-барин не привы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ий стерпит - он муж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мным хлопом рукавич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отней по це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заранку день обы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инался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вился дымок несме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живал костер с тру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закоптелый бак грем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ведра вода со ль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омленные ночле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 бойцы из всех берл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еться бегом, мыться сне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ом жестким, как пе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- гуськом по стеж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ая свой чер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елки забрав и лож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кухням шел за взводом вз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 досыта, чай до пот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как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И опять война-рабо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тановись!</w:t>
      </w:r>
      <w:bookmarkStart w:id="8" w:name="8"/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 за ротой на опуш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движется с катуш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орачивает снаст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казали делать связ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та головы пригн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 чернеет от ог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Теркин крутит: - Тула, Ту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ла, слышишь ты ме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мигнув бойцам украд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Мол, у нас да не пойд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нул в трубку для 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ндиру по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ндиру все в привычк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с в горсточку, как спич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бку книзу, лег боч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поземкой не заду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в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ула, Ту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гите огоньком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расскажешь, не опиш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за жизнь, когда в 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чужим огнем расслыш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тиллерию с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х круто зави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едалекой огн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нет, ахнет полко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ет над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 позиций отдале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азу будто бы не в л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нет вдруг дивиз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ой матушки сна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йдет, пойдет на сла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з горна, жаром д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воем, с визгом шепеля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ищать пехоте п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ть, ломать и жечь в окруж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ушка? - Дереву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 - так дом. Блиндаж - блинд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шь, не высидишь - отдаш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еще остался кто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рошенный песк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оди, встает пех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 достать тебя шты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 за ротою стрелк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дальше тянет про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вод - за валом огнев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с ходу - вслед за взво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ит провод, точно в в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-здоров и невред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из кустиков коряв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рытых, вспаханных круг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ох! - снаряд за вспышкой ржа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тотчас в снег - нич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ался вглубь, лежит - не дыш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не знает: жив, уб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й спиной, всей кожей слыш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наряд в снегу шипи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вост овечий - сердце бь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тается с телом д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 он, черт, лежит - не рв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дать мне больше недосуг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поднялся - глянул кос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очти у самых ног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дкий, круглый, тупонос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д ним - сырой дым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б душ рванул на выбр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такой дурак слеп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звестного калибр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росенка на у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лянулся ворова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ивился - смех и гре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кругом лежат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павшись носом в сн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встал, такой ли уха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яхнулся, принял ви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ватит, хлопцы, землю нюх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годится, -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стоит с воронкой ря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 хлопцев на ви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тясь к тому снаря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авил малую нужд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ит Теркин погребушк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ттуда ль пушка бь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л бойцам катуш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 - вперед. А я - в об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ходу двинул в дверь грана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ыгнул вниз, пропал в ды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фицеры и солд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ходи по одному!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шина. Полоска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ам дальше - погляд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ого, похоже, н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ого. И я 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л разрывов, словно в боч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ается в глуб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о дрянь: другие т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ьют по занятой. П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ьют неплохо, спору не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ым словом помя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за то, что погреб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чно сделали 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чно сделали, надеж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не то что вое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, ребята, чай пить м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нгазету выпуск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мотрелся, точно в ха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ка теплая в уг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оль стены идут пола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ки, склянки на п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ивычный, непохож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 обжитого жиль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баку, одежи, ко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лдатского бел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ова сунутся? Ну что 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 обороне нынче – 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ицеле вход и вых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 гранаты под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лк огонь. И стало тих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дут - один, друг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, стой. Дыши ров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Теркин, ближе подпу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, целься. Бей вер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. Сердце, не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казать бы вам,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не верь глазам сво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емецкого сол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вух шагах видал жи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ходил он в чем-то бе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лонившись от ог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будто дело делал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Шел ко мне - убить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т ровик, точно с печ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л спускаться на зад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, друг, не дай осе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падешь, - имей в ви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екунду до разры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ть, хотел подать прим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ямо в ровик спрыгнул ж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ушубке офиц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нялся незаде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ьный. Ждем за кося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фицер - из пистол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- в мягкое - шты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присел, присел тихонь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ло его легонь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онул правое плеч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ен. Мокро. Горяч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укой коснулся по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ь, - чужая иль сво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как даст вблизи тяже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ж подвинулась земл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 за ним другой уда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емнее стало в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«Это - наши, - понял парен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аши бьют, - теперь каю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лушенный тяжким гу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никнет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ла, Тула, что ж ты, Ту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же свой боец ж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идит за стенкой дз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ь течет, рукав набря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ла, Тула, неох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ирать ему вот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лу в холодной я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хота нипо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бнуть с мокрыми ног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своим больным плеч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ко жизни той, прима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лость хочется пож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погреться на лежан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портянки просуши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сник. Тоска согн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ла, Тула... Что ж ты, Ту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ла, Тула. Это ж 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ла... Родина моя.</w:t>
      </w:r>
      <w:bookmarkStart w:id="9" w:name="9"/>
      <w:bookmarkEnd w:id="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ем часом издал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хо, как из-под зем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вный, дружный, тяжкий рок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вигался, рос. С вост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нки ш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зкогрудый, плоскодо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ягченный сам со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ушкой, в душу навед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Страшен танк, идущий в 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а грохотом и гром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броней стальной сид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местам сидят, как до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Трое, четверо знако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их стриженых реб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ускай в бою впер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ребята - свет пройд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вят в щели смотр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мку поля впере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ят - вздыбился разби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ороченный нак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пко бито. Цель накр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а вдруг как там сидя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быть, притих до с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орудия расч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ернись машина боко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онебойным припе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немец с автома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зть наружу не дур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следит за нашим бра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жидает. Как не т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е вслед за команди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из - с гранатой - вдоль ст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шина.- Углы темн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лопцы, занята квартир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ат вдруг из глуб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бман, не вражьи шу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с вправдашный, род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обите. Вот уж су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ка данная за мной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мноте, в углу камор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лу боец в кр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такой? Но смолкнул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ам хочешь, так з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лежит с лицом землист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моргнет, хоть глаз к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амый срок его танкис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брали, повез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а машина в снежной дым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хал Теркин без дор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ржал его в обним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лопец - башенный стрел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рывал своей одеж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ел дыханьем. Не бе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 глаза его, быть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видит никог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 пройди, - нигде не сыщ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лучалось видеть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жбы той святей и чищ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бывает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/>
      </w:pPr>
      <w:bookmarkStart w:id="10" w:name="10"/>
      <w:bookmarkEnd w:id="10"/>
      <w:r>
        <w:rPr>
          <w:rFonts w:cs="Courier New" w:ascii="Courier New" w:hAnsi="Courier New"/>
          <w:b/>
          <w:bCs/>
          <w:sz w:val="32"/>
          <w:szCs w:val="32"/>
        </w:rPr>
        <w:t>О НАГРА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, ребята, я не горд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гадывая вда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скажу: зачем мне орд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огласен на меда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едаль. И то не к спе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закончили б вой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бы в отпуск я приех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родную стор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у ль жив еще? - Едва 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воюй, а не гад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кажу насчет меда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ее тогда под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ь, раз я досто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нять вы все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о самое просто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 пришел с во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пришел я с полуста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ой родимый сельсо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ришел, а тут гуля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гулянки? Ладно,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Я в другой колхо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и в трети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 округа на ви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нибудь я в сель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гулянку поп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явившись на вечер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не гордый челов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 не стал курить махор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А достал бы я «Казбе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идел бы я,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как раз, друзья мо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мальцом под лавку пря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ги босые сво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ымил бы папирос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щал бы всех во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всякие вопр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чал бы я не в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к, мол, что? - Бывало вся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рудно все же? - Как 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ного раз ходил в атак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, случалось ин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вчонки на вечер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абыли б всех реб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слушали б девчо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ремни на мне скрип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шутил бы я со все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ыла б меж них одн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едаль на это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, друзья, вот так нуж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дет девчонка, хоть не муч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а, взгляда твоего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о, позволь, на этот слу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ден тоже нич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сидишь ты на вечер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вчонка - самый ц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, - сказал Василий Терк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здохнул. И снова: -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ребята. Что там орд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гадывая вда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ж сказал, что я не горд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огласен на медаль.</w:t>
      </w:r>
      <w:bookmarkStart w:id="11" w:name="11"/>
      <w:bookmarkEnd w:id="1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* * 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, Теркин, добрый ма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ут смех, а что печа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адал ты, друг, нем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адал далеко вда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и листья, стали поч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ки стали вновь лист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е носит писем поч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рай родной смоленский т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девчонки, где вечер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родимый сельсов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ешь сам, Василий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уда дороги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дороги, нету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ывать в родном с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шный бой идет, крова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ный бой не ради сла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 жизни на зем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12" w:name="12"/>
      <w:bookmarkEnd w:id="12"/>
      <w:r>
        <w:rPr>
          <w:rFonts w:cs="Courier New" w:ascii="Courier New" w:hAnsi="Courier New"/>
          <w:b/>
          <w:bCs/>
          <w:sz w:val="32"/>
          <w:szCs w:val="32"/>
        </w:rPr>
        <w:t>ГАРМО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ороге прифронт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ясан, как в стр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 боец в шинели н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нял свой полк стрелко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ту первую с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 легко и даже б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ичине по та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махал своею пра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 левою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ежался. Да к тому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елкал по лесу моро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щемлял в пути все ту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нял, под мышки н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- сигнал за поворо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рцу выбросил шоф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Тормозит: - Садись, пех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еки снегом бы на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еко ль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 фронт обр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у вылеч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я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е герой? - Покамест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ставай тогда ки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ят, едут. Гроб - дор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 сугробами - тунн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ли что, свернешь нем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вернул - снимай шин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орошо - как есть лоп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орошо, а то б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орошо - свои ребя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орошо, да как ког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зовик гремит трехто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колонна впере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Будь ты пеший или ко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 машиной - стой и ж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лком пользуйся стоян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говор - не разгов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лонился над баран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лк шоф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нул шоф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суток полусо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верст в пурге слеп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орогах занес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Он оставил за соб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глухой лесной опу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невидимой рек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ли танки, кухни, п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гачи, грузов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ковые - криво, кос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ряд, не вря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вперед-наз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сеницы и кол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негу еще визж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осторе ветер рез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ол мороз вблизи желе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ет в душу, входит в груд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отронься как-ниб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Вот беда! Во всей колон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алящей нет гарм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ороз - ни стать, ни сесть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л перчатки, трет лад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ит вдру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армонь-то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иная снег зернис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еременку, пляс - не пля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ле танка два танк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еют ноги про зап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 кого гармонь, ребя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 она-то здесь, браток..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лянулся винова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дителя стрел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ак сыграть бы на дорожк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 сыграть - оно не в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 чем же дело? Чья гармош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ья была, того, брат, н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зал уже 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о друга свое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мандир наш был любител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хоронили мы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Так...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еловкою улыб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ядел боец вок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он кого ошиб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е хотя, обидел в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ясняет остор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на том покончить реч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Я считал, сыграть-то м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мал, что ж ее беречь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трел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в этой баш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идел в бою вчерашне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ое - были мы друз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 нельзя так уж нельз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едь сам понять уме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торую, брат, войн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анение име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нтузию од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пять же, посуд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завтра - с места в бой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наешь что, - сказал водител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сыграй ты, шут с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взял боец трех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азу видно - гармон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Для начала, для 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ул пальцы сверху вни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медленно по слух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бирал, как будто л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гармонь склонившись ух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пку сдвинув набекр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абытый дереве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завел, глаза закры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ы родной смолен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стный памятный мот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 той гармошки ста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сталась сиро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-то вдруг теплее с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ороге фронт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машин заиндеве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 народ, как на ог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му какое дел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играет, чья гарм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двое тех танкис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водитель и стрел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глядят на гармонист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что-то невдом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чудится ребя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нежной крутится п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виделись ког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где-то подвезл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сменивши пальцы быстр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, как будто на зак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повел о трех танкис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х товарищах расск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е про них 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слово в сло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 том ли песня в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тупились сур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шлемах кожаных друз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3067050" cy="445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боец зовет ку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еко, легко ве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х, какой вы все,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ой еще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то еще сказал б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себя побере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так еще сыграл б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ь, что лучше не 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былся на минут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игрался на х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авайте я на шу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все переведу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греться, потолк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гармонисту все и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туп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- Стойте, брат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те на руки подуть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морозил парень пальц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 помощь скорую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наешь, брось ты эти валь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-ка ту, которую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пять долой перчат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лянулся молод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будто ту трех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нул другим кон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быто - не забы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не время вспоми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и кто лежит уби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му еще л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му траву жи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емле топтать по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жены прийти, до дом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жена и где тот д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ясуны на пару п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места кинулися в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ышал морозным па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огрелся тесный 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еселей кружитесь, да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носки не наступ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ежит шофер тот сам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асаясь опоз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й кормилец, чей поил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пришелся ко двор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кнул так, что расступили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йте мне, а то помру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шел, пошел рабо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упая и гроз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как выдумает что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 высказать нельз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в праздник на вечер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вицы гнет в из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баутки, погово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плет под ноги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ает за штукой шту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х, жаль, что нету сту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х, д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бы ст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бы вдруг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щеный круг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бы валенки отброс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оваться на кабл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печатать так, чтоб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блуку тому - каю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гармонь зовет ку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еко, легко вед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какой вы все,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ивительный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бы что ребятам эт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места - в воду и в ог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, что может быть на св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бы что - гудит гарм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говаривает чис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души доносит зв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зали два танк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монис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наешь, друг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накомы ль мы с тобо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тебя ли это, бр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помнится, из б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вляли мы в санба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 в крови была одеж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сил ты пить да пить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лушил гармо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 что 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нь даже может быть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м теперь стоять в ремо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ебя маршрут ино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то точ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гармонь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ешь что, - бери с соб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ирай, играй в ох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м деле ты мас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ели свою пехоту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вы, хлопцы, как же так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Ничего, - сказал водител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и будет.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ндир наш был люб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- память про нег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опушки отда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-за тысячи кол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конца в конец колон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«По машинам!» - донес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пять увалы, взгор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 да елки с двух сторон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ет дальше Вася Терки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был, конечно, он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/>
      </w:pPr>
      <w:bookmarkStart w:id="13" w:name="13"/>
      <w:bookmarkEnd w:id="13"/>
      <w:r>
        <w:rPr>
          <w:rFonts w:cs="Courier New" w:ascii="Courier New" w:hAnsi="Courier New"/>
          <w:b/>
          <w:bCs/>
          <w:sz w:val="32"/>
          <w:szCs w:val="32"/>
        </w:rPr>
        <w:t>ДВА СОЛ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е вьюга-завиру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рех верстах гудит вой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чи в избе стару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-хозяин у ок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вутся мины. Звук знако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ется в сп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значит - Теркин до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снова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тарик как будто ух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ивычке не ве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лет! Лежи, старух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скаж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дол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чи, забившись в уг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 следит исподти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уважительным исп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повадкой стар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ем жила - не уваж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ем бранилась на пе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кого вдали держ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хозяйству все клю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тарик, одевшись в шу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очках подсев к сто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т клюквы, кривит губ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ит старую п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не режет, точишь, точи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ерет, ну что ты хочешь!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вст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может, д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нее развода нет?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пилу бер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ну-ка..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руках его п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но поднятая щу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рой спинкой пов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ла, повисла крот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щури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в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ищи-ка, дед, разво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ей сделаем раз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отреть - и то отрад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алящая п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-то ладно, так-то скла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него в руках про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рнулась - и гот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-ко, дед, бери, смот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резать лучше н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ря инстрУмент не кори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зяин винова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бойца берет п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Вот что знач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мы, солдат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вит бережно в уг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тарух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лаб глаз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 годами мой солда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ядел бы, что с час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й войны еще стоят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л часы, глядит: маш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но мельница, в п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утинами пруж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уки обволок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повесил в хате н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-солдат давным-дав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тене простой сосн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и светится пя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мотрев часы детальн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ж часы, а не пил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стер тихо и печ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висте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лохи дел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куда-то шильцем суну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высмотрел в пы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ь куда-то дунул, плюну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ы думаешь, - пошл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тит стрелку, ставит пя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 - другой, вперед -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что значит мы, солдаты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лезился дед-солд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 растроган, а стару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лонив ладонью ух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ечки слуш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ду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 и парень, ну и шут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ивляется. А пар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жить еще не проч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ожет, сало надо жар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опять могу пом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старуха застон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ало, сало! Где там сал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Бабка, сало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ыл немец - значит, есть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бавил, выжид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я под ноги себ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очешь, бабка, угад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лежит оно в избе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бка охнула трев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озилась на п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Бог с тобою, разве мож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лчи уж, помолчи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хозяин плутова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я под локоть тишк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что значит мы, солд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едь сало под замком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юч старуха долго ша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зет с печки, сало жа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страдая до кон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бивает два яй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х, яичница! Заку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полезней и проч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агается по-рус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ить чарку перед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хозяин, понемнож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дной, как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доктор на дорож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здоровья выдал мне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интил у фляги крыш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й, отец, не будет лишку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ерхнулся дед-солд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яну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иноват!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шку хлебушка понюх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евал - и сразу сы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боец, тряхнув над ух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ю флягой,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уждая так ли, сяк 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равно такою кап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огреть бойца в 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ьте жив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йте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ью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идят они по-брат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толом, плечо в плеч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говор ведут солдатс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жно спорят, горяч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 кип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зволь, товарищ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ы валенки мне хвали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и-ка доло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и? А где суш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осушишь их в землян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ты дай-ка мне сап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суконные порт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 ты мне - тогда я бог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ова где-то на задвор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злый грунт боднул сна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к ни в чем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Василий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и в чем - старик солд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ти штуки в жизни наше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 расхвастался, - пустя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осколки даже в ка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адались. Точно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адет, откинешь лож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тебя - так и мертв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о не знали вы бомбеж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кажу тебе, отец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то верно, тут нау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напротив не попр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кажи, простая шт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у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к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И, макая в сало кор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ая ровно 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ыбнулся вроде Тер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астично ес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начит, есть? Тогда ты - во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уждать со мной досто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- солдат, хотя и мл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олдат солдату - б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жи мне открове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не в шутку, а всерь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чки зрения во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чай на мой вопр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чай: побьем мы нем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, может, не побь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годи, отец, наем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шу, скажу потом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л он много, но не жа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авал закуске ч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-то ладно, так-то скла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ядишь - захочешь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зачистил сковоро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л, как будто вдруг подр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латочек к подборо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вно сложенный, подн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яхнул опрятно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ак долг велит в д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лонился и старух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лдату сам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ча в путь запояс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мотрелся - все ли ту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сть по чести распрощ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часы взглянул: иду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припомнил, все прове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гнал и под ко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здохнул у самой дв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бьем, отец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е вьюга-завиру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рех верстах гремит вой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чи в избе - стару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-хозяин у ок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лубине родной Росс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 ветра, грудь впер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негам идет Васи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. Немца бить и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/>
      </w:pPr>
      <w:bookmarkStart w:id="14" w:name="14"/>
      <w:bookmarkEnd w:id="14"/>
      <w:r>
        <w:rPr>
          <w:rFonts w:cs="Courier New" w:ascii="Courier New" w:hAnsi="Courier New"/>
          <w:b/>
          <w:bCs/>
          <w:sz w:val="32"/>
          <w:szCs w:val="32"/>
        </w:rPr>
        <w:t>О ПОТ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ял боец кис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искался, - нет и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 бое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са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ько вдруг свалилось бе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ял семью. Ну, ла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ет, так на тебе - кис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пастился ку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вать-похвать, пропал и сл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ял и двор и х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. И вот - ки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бы годы молод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е целых сорок л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ял края род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на свете и ки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отрел с тоской вокру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Без кисета, как без р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приютном школьном дом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жики, не дет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 партой - на соло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тертой, как кос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ят бойцы, кому дос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одач горюет вслу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Без кисета у махо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ус не тот уже. Слаб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судьба, товарищ Теркин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там за судьб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случиться может с кажды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зил бородач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такой со мной одна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й был. И то мол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олчит, сопит сур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е-где привстал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мешка из вещ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шапку дост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 шапку мехов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подругу боев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идит на гол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одна. Откуда дв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везли меня на танк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л Теркин, - сдали с р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нет моей уша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рядок чую в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то чтоб стало зяб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 гордость у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, боец без шапк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оец. Как без рем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девчонка перевяз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жно делает, с опас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видать, сама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м деле зел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Шапку, шапку мне, ина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еду! - Вот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кричу, почти что плач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а трудная бы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она, девчонка э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Словно «баюшки-баю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Шапки вашей, - молвит, - не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ам шапку дам свою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лонилась и на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волнуйтесь, - гово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воей ручонкой бе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кололась: был неб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в жизни всяких шап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осил уже - не сч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у этой даже зап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такой какой-то есть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шь ты, выдумал прим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лышал звон издал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зачем ты шапку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храняешь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р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а бойцу, как пам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еще сказать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екрету, между нам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пку с целью бере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один прекрасный веч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случится разгово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«Разрешите вам при встре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вной вручить убор...»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привстал Василий с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 смех бойцов гус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 сцене, с важным жес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тился будто к 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ять слов ему ска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аких ребят, как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войну перевя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целый баталь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шь, какие знает ре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каких политбесе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Разрешите вам при встрече..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н тут что. А ты - ки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ж, понятно, холос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лучше на вой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тоски такой по д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етишкам, по жене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олостому? Это то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ты как уга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оверь, что я нар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женился. Я, брат, знал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ты знал! Кому друг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ть бы лучше напер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йдет солдат из д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йна домой при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ройдет она потоп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лицу земли жи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ставит рыть око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самою Моск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ы знал!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ты постой-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гляди, что с виду 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столь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лстольк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верть столько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з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ичего, что я в колхоз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 столице курс про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ь, гармонь моя в обоз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ы лекцию про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и одно отмет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товарищ и сосе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лет живем на св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дцать пять! А ты – кисет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одач под смех и гом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ет вновь труху-сол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щупал все вокру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Без кисета, как без рук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Без кисета, несомне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боец уже не т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 кисет - предмет во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-ко мой, не подой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имай, я - добрый пар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не жаль. Не проп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еще пять штук подар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аступающем году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берет кисет потерт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итя, обновке рад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гда Василий Тер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вспомн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- Слушай, бр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ять семью не стыд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твоя была в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ять башку - оби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что ж, на то вой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ять кисет с махор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кому пошит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спорю, - тоже горь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жело, но можно ж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жить беду-прорух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улаке держать таб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Россию, мать-старух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терять нельзя ник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и деды, наши де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и внуки не вел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лет живем на св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щу?.. Больше! То-то, бра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жить еще на свет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Год, иль два, иль тыщи л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 тобой за все в от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То-то, брат! А ты - кис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15" w:name="15"/>
      <w:bookmarkEnd w:id="15"/>
      <w:r>
        <w:rPr>
          <w:rFonts w:cs="Courier New" w:ascii="Courier New" w:hAnsi="Courier New"/>
          <w:b/>
          <w:bCs/>
          <w:sz w:val="32"/>
          <w:szCs w:val="32"/>
        </w:rPr>
        <w:t>ПОЕДИ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ец был силен и лов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дно скроен, крепко сш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тоял, как на подков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угай - не побеж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тый, бритый, береже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рмовым добром корм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, в чужой зем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оспавшийся в теп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ударил, не стращ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л, чтоб сбить наверня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ыла как кость больш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усской варежке рук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играл со смертью в прятк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лся - бейся и молч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знал, что в этой схват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лабей: не те хар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войны закон не новы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тступленье - ешь ты вдово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бороне - так ли ся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аступленье - натощ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ец стукнул так, что челю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вправо под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гда боец, не цел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Хрястнул немца промеж гл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ще на снег не сплю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й крови злую со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ец снова в санки су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й же силой, в ту же б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сошлись, сцепились близ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же обоймы, дис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аты - к черту, проч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б нож и мог пом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ьются двое в клубах па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ином уже не реч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дит Теркин от уд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бы зубы забе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окуда Теркин са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ою бер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винул немец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точно штанг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не в са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д вздо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нул Теркин: плохо д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хо, думает бо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, что легок тело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етел. А то б - конец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оял - и сам с испу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немцу дал лещ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что собственную ру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не вынес из пле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т с ней! Рад, что не прома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зубам не полон с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и немец левым гл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блюденья не ве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ака - драка, не игруш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огнем горит лиц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и немец красной юш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украшен, как яй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от он в полвершке - против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сом к носу. Тесн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чего же он противны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 у немца изо 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лобно Теркин сплюнул кров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и запах! Валит с н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 ты, сволочь, для здоров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иначе, жрешь чесно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куда спешил - к хозяй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ка, млеко? Матка, яй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ать решил нам че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авай! А кто ты 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ты есть, что к нашей баб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лся на пор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просясь, не скинув шап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вытерши сапог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старухой сладить в сил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давай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Нет, кто ты 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должны тебе в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авать мы пить и е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калека ли убог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добрый челове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луд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орог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рос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ночлег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ым людям люди р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ты сам себе си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навод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поря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приходиш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й зак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то ж ты есть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Мне толку не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й ты сын и чей от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 по всем примета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 ты? Нет. Подлец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е топчутся по кру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пара на кру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лядят в глаза друг друг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ерю - зверь и враг - вра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 древнем поле б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дь на грудь, что щит на щи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о тысяч бьются дв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схватка все реш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близи от дерев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застал их свет днев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леты, танки, пу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обоих за сп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до боя нет им д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и звука с тех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диночку - грудью, те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ьется Теркин, держит фро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чальном том задвор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покинутых дв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жит фронт Василий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забытьи глотая кр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ьется насмерть парень бра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что дым стоит сы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вся страна-держ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ит Терки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ер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трана! Хотя бы 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ть издали мог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ва его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ие тут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Теркин не в об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тем на смерть ид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кто-нибудь ув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орошо б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А нет - ну что ж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ьется насмерть парень бравы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, как бьются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е рукою пр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ладеет не впол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ть гудит от раны ста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му, чтоб крепче б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слева класть уда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 б левшою б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ьется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раке зор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ирает кровь и п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немог, убился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и враг уже не т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еко не та заправ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бита морда в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яблоко-поляв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наче есть нельз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Кровь сосульками. Одна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амый жар вступает др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ец гор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еркин гор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з ты пес, так я - соба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 ты чер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сам я - чер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не знал мою нату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тура - первый со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лочья шкур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чу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просит. Вот где чер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одной боится смерт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плевал на сто смер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ты черт. Да наши чер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чер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о раз чер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й, не милуй. Зубы стис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бьешь, так и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тебе, как клещ, повис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твый буду на жи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оспись на мне, будь лас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свали меня вп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, ты вон как! Драться кас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не подлый ли народ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 же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И тог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лость и боль забрав в кул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ряженной грана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немца - с левой - шмя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ец охнул и обмяк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ворот нараспаш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сел, глотает сн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т грустно, дышит тяжк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аботал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, друзья, при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елав дело, ко двор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атальон идти обр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разведки поут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земле ступать советс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мать - мало ли о че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ат нести немец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прочим, за плеч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«Языка» - добычу ноч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дет, куда не хо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три шага впе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гоня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ди, ид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ть, знать, что каждый встречный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еречный - это с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наком, а рад серд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ернулся ты ж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ожить про все по фор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ать трофеи не спе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тебя покормя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мерою ду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шина отпустит чар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гий глаз в нее ко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у печки жар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яг, поспи. Война не в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ронт налево, фронт напра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февральской вьюжной мг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шный бой идет, крова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ный бой не ради сла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 жизни на зем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>ЧАСТЬ В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drawing>
          <wp:inline distT="0" distB="0" distL="0" distR="0">
            <wp:extent cx="1866900" cy="1924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drawing>
          <wp:inline distT="0" distB="0" distL="0" distR="0">
            <wp:extent cx="295275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16" w:name="16"/>
      <w:bookmarkEnd w:id="16"/>
      <w:r>
        <w:rPr>
          <w:rFonts w:cs="Courier New" w:ascii="Courier New" w:hAnsi="Courier New"/>
          <w:b/>
          <w:bCs/>
          <w:sz w:val="32"/>
          <w:szCs w:val="32"/>
        </w:rPr>
        <w:t>ОТ АВ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 страниц минуло в книж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ереди - не близкий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й-ка, брат. Без переды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. Дай вздох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 вздохнуть, возьми в догад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еперь, что в старин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но слушать по 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ку длинную од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про то же - про вой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огонь, про снег, про та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землянки да портя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портянки да земля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махорку и мороз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уж нынче повело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баку лишь о пут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нику дудят о гл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ику о древес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лебопеку о кваш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овалу о ко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бойцу ли, генерал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иначе - о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войне - оно пон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ойна. А суть в друг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 с войны прийти обр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обеде над вра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нив за все распла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 вернуться в дом р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у. И тогда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ки нет ему 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гда ему так слад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слушать по 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робно обо вс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зведано горб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схожено ног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спытано ру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овидано в гл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 чем, друзья, покам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равно - всего нельз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злый грунт долби, лоп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нк - дави, греми - гран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тык - работай, бомба - б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душе сол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ка мирная м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-читатель, я ли спор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ойны милее жиз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война ревет, как мо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зно в дамбу уперш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дно скажу, что нам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управиться с вой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одвинуть эту дам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предел земли р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куда край обши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земли родной - в пле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- любитель жизни мирн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пою вой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 еще? И все, пожалу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 же книга про бой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начала, без кон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особого сюж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рочем, правде не во вре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сюжета не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к так нет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ак вот,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закон - служить до ср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а - труд, солдат - не г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отбой - уснул глубо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подъем - вскочил, как гвоз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война - солдат вою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т противник - сам лют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сигнал: вперед!.. - Вп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приказ: умри!.. - Умр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ни дня, ни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живет он без прик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может испо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приказа команд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сменить свою кварти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сменить портянки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жениться, ни влюб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не может, - нету пр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уехать за грани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любви, как бывший гра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песнях и по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е можно брать в рас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герой мой у колод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каких-нибудь вор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 случай подверн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ью-то долю ущип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еще добавим к сло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-здоров герой п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отнюдь не заколдов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осколка-дура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любой дурацкой пу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, быть может, науг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ришлось, летит вслеп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рнулся, - точка, б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ер злой навстречу пыш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, как веточку, колыш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ый день и час гроз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доскажет, кто дослыши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адать вперед нельз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 той глухой разлу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бывает на вой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казать еще о дру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е-что успеть бы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 же ладом, тем же ря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стежкою 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шки к бою едут зад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сказано не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17" w:name="17"/>
      <w:bookmarkEnd w:id="17"/>
      <w:r>
        <w:rPr>
          <w:rFonts w:cs="Courier New" w:ascii="Courier New" w:hAnsi="Courier New"/>
          <w:b/>
          <w:bCs/>
          <w:sz w:val="32"/>
          <w:szCs w:val="32"/>
        </w:rPr>
        <w:t>«КТО СТРЕЛЯЛ?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ымился бой вчераш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х пот, металл прост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окопов пахнет паш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ом мирным и прост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версте, в кустах - против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шагам и пядям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ронт. Война. А вечер ди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олям пустым и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ледам страды вчераш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немыслимой троп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ничьей, помятой, зряш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говой, густой тра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земле, рябой от рытв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ваных ям, воронок, р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ным зноем жаркой бит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аленных у краев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куда по пус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етел, донесся зв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ый, давний и знако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ук вечерний. Майский жу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нужной горькой ла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ревожил он реб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 росой покрытых кас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копчикам сид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кой тоской род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е сразу обволо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ронт, война. А тут ино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води коней в ноч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Торопись на «пятачо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ляшись, а там сторон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аляйся в березня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жай домой девчо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целуй - не будь дур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егке иди обра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 заждалас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И вдруг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алеке возник невня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ый, ноющий, двукра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з миг уже поня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мящий душу зв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ук тот самый, при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ифронтовой поло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ачалу все шоф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бегались от шос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дной постылой н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ет, воет, как в тру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ежать при всей ох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ложено т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, как гвоздь, на этом взгор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бился в землю. Не тоск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едь, согласно поговорке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малый сабанту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дут, молчат, глядят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убы сжав, чтоб дрожь у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ак водится, ора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находится под с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удивительной забо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сказать тебе гораз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сейчас он с разво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чнет. И жизни дас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и даст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Со страшным ре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лет ныряет вни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ильнее нету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команды, что гот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стах у все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Ложись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 есть смерть. Ее прих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мы ждем по стар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какое время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че гибнуть на вой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ом солнце греет жар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ступает в полный ц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кругом. И жизни жал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зарезу. Летом -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сень смерть под стать карт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н идет природа в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 грязи, в окопной г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загнуться? Нет, друзь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имой - земля, как кам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ва метра глуби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алит тебя комками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уж, ну ее - зи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 весной, весной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Да где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е скажем напере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горько гибнуть ле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осенью - не м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зиму дрожь бер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весной, друзья, от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ой штуки - душу р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ой ты вдруг поко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груди лежишь зем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лонясь от смерти че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собственной сп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лежишь ничком, парни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дцати неполн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сейчас тебе и крыш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тебя уже и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прижал к вискам лад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забыл, забыл, заб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раву щипали к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 ночное ты вод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 грохочет в перепон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алек, далек, дал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чер тот и та девчо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любил ты и бер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рузей и близких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 родной, сучок в стен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боец, ничком мол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годится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товарищ, зло и горд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закон велит бойц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 встречай лицом к лиц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тя бы плюнь ей в мор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се пришло к конц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-ка, что за переме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не шутки - бой и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л один и бьет с ко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винтовки в само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хлинейная вин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брезентовом ре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патроны с той голов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трашна стальной бр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 неравный, бой корот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лет чужой, с крес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чнулся, точно лод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ерпнувшая бор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ренясь, пошел по кру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выркается над луг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держивай - дав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землю штопором въезж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стрелок глядит с испуг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наделал невзна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ростной, военный, чер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ременный, двухмоторны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лет - стальная снаст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нул в землю, завы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р земной пробить жел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Америку поп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пробил, старался сла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идно, место прога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то стрелял? - звонят из штаб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стрелял, куда попал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ъютанты землю ро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шит в трубку гене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зыскать тотчас гер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стрелял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А кто стреля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не спрятался в окопч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иная всех род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он - свой среди своих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енитчик и не летч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герой - не хуже 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 сам стоит с винтов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поздравили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будто всем неловк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звестно от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новаты, что ль, отча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зал сержант спрос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что значит парню счаст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ь - и орден! Как с куста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омедливши с отве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Парень шутку в адрес шл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горюй, у немца это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следний самол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этой шуткой-поговор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етевшей баталь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шел в герои Терки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был, понятно,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  <w:bookmarkStart w:id="18" w:name="18"/>
      <w:bookmarkStart w:id="19" w:name="18"/>
      <w:bookmarkEnd w:id="19"/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О ГЕ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, поскольку о награ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чь опять зашла, друз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уже не шутки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е-что добавлю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-то в госпитал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лежу, лежу вто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-то смотрит мне в затыл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яжу, а то - ге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собой, сказать, - мальчиш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олеток-стригу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утит меня мыслиш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 мог, а я не мог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говор идет меж 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проси я с первых с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 откуда родом сам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из наших ли крае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т 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вы отку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ч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ак и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как раз смоленский бу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думаю, земля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ж привстал гер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 что 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ы, - вскинул голов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Я как ра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из-под Тамбов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трогал орден с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молкнул. И пох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черкнуть хотел он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аких, как он,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в смоленской стор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ж так они вов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аются ме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 них ручьи и р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ама земля не 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лянки, и пригор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зявки, и жук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уда ты, Васька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зешь сдуру в земляк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ли, нет - сказать, - не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мне от мысли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а моя род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лась сиро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ротинкой, что не ви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народе, на круг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мне стало вдруг обидн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казать вам не 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да, что я не гор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характеру, а все 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теперь, когда я ор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еплю, скажу я: вреш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в землячество не лез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свои у нас к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- тамбовский? Будь любез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моленский - вот он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иной какой, не энс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ымянный кореш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действительно смоленс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разнили нас, рож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кичусь родным я кра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ройди весь белый све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в рожки тебе сыгр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, как наш смоленский д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дет, задует си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Лихая боро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куда, моя краси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Куда идешь, ку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едет, поет, заяривае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Ладно, что без с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слезою выговар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Радость и люб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 ту одну стари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За музыку-рож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рай родной дорогу дли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Сто раз бы я прош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не надо, братцы, орд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Мне слава не нуж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ужна, больна мне род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Родная сторо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20" w:name="19"/>
      <w:bookmarkEnd w:id="20"/>
      <w:r>
        <w:rPr>
          <w:rFonts w:cs="Courier New" w:ascii="Courier New" w:hAnsi="Courier New"/>
          <w:b/>
          <w:bCs/>
          <w:sz w:val="32"/>
          <w:szCs w:val="32"/>
        </w:rPr>
        <w:t>ГЕНЕ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яла война полс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н стоит второе ле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оясал фронт стра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то Ладога... А гд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н - и то же на Дон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то лошади в упряж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калах зубы бьют об лед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то яблоня цвет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оряк в одной тельняш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щит степью пулем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то бомбы топчут гор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нут на море су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то танки лезут в го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Волге двинулась бе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то будто на задвор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знать про то не знал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воем участке Тер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бороне заго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лесной глухой реч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катилась вдоль вой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доброй постиру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азвесил для просу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мнастерку и шт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ипеке обнял зем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и выбросил в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жит и так-то дрем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быть, за целы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ечушка - неглубо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никовый ручеек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велит травой-ос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его разутых н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урлычет с тихой лас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т камушки на д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ыходит не то сказ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то песенка во с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а речке ноги вым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Куда, реченька, теч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орону мою, родим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Может, где-нибудь сверн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где-нибудь излуч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По пути зайдешь т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 проволокой колюч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Проберешься без т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 немецкими окоп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Мимо вражеских пос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ле пушек, в землю вкопа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Промелькнешь из-за ку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ропой своей искон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Протечешь ты там, как т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и пешие, ни ко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На пути не перейм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течешь дорогой круж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До родимого с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осту солдаты с ружьям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Ты под мостиком прош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печаль свою велик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Что без края и кон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тобой, над речкой, выплак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Может, выйдет мать бой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тобой, над малой речк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Над водой, чей путь дал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ыхать бы хоть словечко 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Хоть одно, что цел сы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роженный, простуж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Отдыхает он, ге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тый, раненый, контуж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Да здоровый и жив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- много ли дремал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ю-мать прижав к ще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еркин, к генер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дной давай ноге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отрел, поднялся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связной сто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 что ж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штанов, без гимнасте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генералу не пойдешь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, чудит, а все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, волнуясь и соп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осохшую оде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шно пялит на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сла к спине - не строн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еркин, сроку пять мину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Нич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С земли не сгон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ше фронта не пошлют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заправился на сла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ть знает напер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овсем не на распра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его зов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ж у главного пор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енеральском блиндаж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бы бог, так Теркин б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лился бы в ду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тка ль, если разобра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генералу входишь вдруг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- один на двадц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дцать пять, а может ст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сорок верст во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стоит над нам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обеть при нем не грех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не только что чи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евыми орде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годами старше вс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, обжегшись кашей, плак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пешком ходил под ст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тогда уж был воя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ходил уже в ата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вод, а то и роту в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этой половин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передних наших ли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- не кто как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й ЦК и твой Калин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. Отец. Глава. Зак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стью, друг, считай немал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аботанной в б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ыхать от генер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фамилию с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й: за дело, за заслу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мет тебе он крепко ру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евой своей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, брат, значит, ты ка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атырь. Орел. Ну, прост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ин! - скажет гене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ускай ты даже рос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И плечьми всего не вз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дет не для парад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война- парад пот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ят: орел, так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лядеть и быть ор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й, боец, с достойным ви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имай, в душе им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награду выдал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ы снял с груди с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 бойцовской гимнастер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крепил немедля с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адон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- Вот, брат Терки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лихим провел у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кобках надобно, пожалу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отметить, что у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есть у генер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они не для кра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ли, на пара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устяк, друзья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усы погла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зал хотя б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привычка бое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минуты и час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зря еще Чапа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ажал свои у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ом - дальше. Генер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лось под кон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воей награде 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ему-то рад бо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, боец - душа жи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второй уж год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каждый день сби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винтовки само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ца и в самом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ичить расчет пря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что, Теркин, на нед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шь с орденом - домой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- понял ли, не пон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не верит тем слов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дрогнули лад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, протянутых по ш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себя вздохнув глубо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тихо отвеч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 неделю мало с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, товарищ генера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склонился стр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к так мало?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тому - трудна дор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к дому мо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-то вроде недалеч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ямой - пустяшный путь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 а что ж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 я не реч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легко туда шмыг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по крайности внач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м соваться не с 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идти туда ноч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а ночи коротки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кивну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>- Понят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о с отпуском - табак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у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как обр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пришел бы?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очно ж так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а моя лес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ый кустик мне - ро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ути такие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оди поймай мен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там каждая знак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озденка под меж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Я - смоленск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Я там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Я там - свой, а </w:t>
      </w:r>
      <w:r>
        <w:rPr>
          <w:rFonts w:cs="Courier New" w:ascii="Courier New" w:hAnsi="Courier New"/>
          <w:i/>
          <w:sz w:val="20"/>
          <w:szCs w:val="20"/>
        </w:rPr>
        <w:t>он</w:t>
      </w:r>
      <w:r>
        <w:rPr>
          <w:rFonts w:cs="Courier New" w:ascii="Courier New" w:hAnsi="Courier New"/>
          <w:sz w:val="20"/>
          <w:szCs w:val="20"/>
        </w:rPr>
        <w:t xml:space="preserve"> - чуж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годи-ка. Ты без шу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бы вот что мне сказа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будто в ту мину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вспомнил гене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бойца взглянул душев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зал, шагнув к сте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-ка, где твоя дерев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жи по карте мне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дышит остор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начальства за плеч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ожно, - молвит, - это 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от он - Днепр, а вот - мой 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отметил точ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что, Теркин, в одиноч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резон тебе ид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пи уж, дай отсроч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с тобою по пут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уск точно, аккур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тобой прошу уч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оец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ятно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ще добав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л по форме у поро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адумался нем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екунду на одн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усы потрог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зал, поднявши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их он, над картой сид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ом, подписью сво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тем в глаза не вид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ылал на смерть люд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е, всех и не увиди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аждым к росстаням не выйд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ощанье всем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лянуть тепло в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лянуть в глаза, как дру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жать покрепче ру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 имени наз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дачи пожел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помедливши минут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дрить старинной шут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хотя и тяж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, между прочим, ничег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на всех тебя не хват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какой ты гене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 одним проститься кст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не забы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нялись они, мужч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-майор с бойц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- с любимым сы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боец - с родным от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ойцу за тем поро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ояла путь-дор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родную сторо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Прямиком через вой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21" w:name="20"/>
      <w:bookmarkEnd w:id="21"/>
      <w:r>
        <w:rPr>
          <w:rFonts w:cs="Courier New" w:ascii="Courier New" w:hAnsi="Courier New"/>
          <w:b/>
          <w:bCs/>
          <w:sz w:val="32"/>
          <w:szCs w:val="32"/>
        </w:rPr>
        <w:t>О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кинул дом ког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вала дорога вда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мала была утр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ветла была печа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одами с грустью нежн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 иных любых тревог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л отчий, мир мой преж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 душе моей бер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и не было поме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ть и вспомнить науг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ый лес, куда в оре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ходил с толпой реб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 - ни пулей, ни оскол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раненный нич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рубленный без тол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порядку как-нибуд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корчеванный фугас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валенный ог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ламом гильз, жестянок, ка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валенный круг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индажами не изры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бкуренный зи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своими не обжи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чужими под зем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лый лес, где я мальчон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ел из веток шалаш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однажды я теле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ившись с ног, искал в глуш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день раннего ию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в лесу, и каждый лис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, радостный и ю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горяч, но свеж и ч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 к листу, листом прикры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боре лиственном гус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читанный, промы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м за лето дожд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глуши родной, ветвис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тиши дневной, ле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ой, густой, смолис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олотой держался з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спокойной чаще хвой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земли мешался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муравьиным духом ви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ьянил, склоняя в с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истоме птицы смолкл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лой каплею см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оре нагретой ел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леза во сне, текл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-земля моя род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а моя лес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 недавних детских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ий край, ты есть иль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ства день, до гроба ми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ства сон, что сердцу св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легко все эт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ть и вспомнить год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спомнить раз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что придетс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нный полдень над вод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рик, стежку до колод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песочек золо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игу, читанную в п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ут, свисающий с плеч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д на речке, глобус в шк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Ивана Ильич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и не было запр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здной купив би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туда приехать ле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ты не был десять л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с лаской, хоть не детс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новь обнять старуху-м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д проволокой немец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но было пропол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со взрослой грустью слад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здник встречи пережит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крадкой, не с огляд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одным лесам кру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сердечным разгов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земляками встретить ден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ужда была, как в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стеною прятать тен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Мать-земля моя род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а моя лес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, страдающий в плен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риду - лишь дня не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риду, тебя вер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вериным робким сле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риду, твой кровный сы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е с нашею побе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иду, а не 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т час не за гор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меня и для теб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читатель той по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де же про геро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больше про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себя? Упрек умес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быть, меня прес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давайте скажем чест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, а я не челове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рить здесь нужды не виж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навайся в чем в др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граблен и уни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 ты, одним вра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рожу от боли ост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лобы горькой и свя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, отец, родные сест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меня за той чер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тонать от боли впр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ричать с тоски кля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, что я всем сердцем сл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юбил - за той чер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Друг мой, так же нелегко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ебе с глухой бе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, что я хранил и помн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м я жил,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за той, за т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неписаной границ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ерек страны са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горит, горит в зарниц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ышек - летом и зим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жу тебе, не скрою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й книге, там ли, с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, что молвить бы гер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ю я лично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 все кругом в отв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меть, коль не заме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 Теркин, мой ге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меня гласит по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земляк мой и, быть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Хоть ни мало не поэ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же как-нибудь пох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ышлял. А нет, ну -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- дальше. Автор - всл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/>
      </w:pPr>
      <w:bookmarkStart w:id="22" w:name="21"/>
      <w:bookmarkEnd w:id="22"/>
      <w:r>
        <w:rPr>
          <w:rFonts w:cs="Courier New" w:ascii="Courier New" w:hAnsi="Courier New"/>
          <w:b/>
          <w:bCs/>
          <w:sz w:val="32"/>
          <w:szCs w:val="32"/>
        </w:rPr>
        <w:t>БОЙ В БОЛ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 безвестный, о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чь сегодня повед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, прошел, забылся скор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и вспомнят ли о н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 в лесу, в кустах, в боло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ойна стелила п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ода была пех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олено, грязь - по груд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брели бойцы понур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скользнув с бревна в но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тиллерия тону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язали тягачи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т бой в болоте д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тором году во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 город шел вели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дин у всей стра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 гордую твердын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 матушки-ре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а некий, скажем ны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ный пункт Бо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тоял за тем бол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конца лесной троп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м осталось ровным с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горелых три тру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с открытых и закрыт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невых - кому забыть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о бито, бито, би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азалось, что там б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в щебенку каждый кам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щепки каждое бре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ывалось там Бор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черное 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окружку - мох, боло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 от мира в стор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умать вдруг, что кт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родился, жил, рабо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сегодня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ты, где ты, мальчик бос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енский пастуш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о этим дымным рос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о этим кочкам ше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лся ль ты в горах Кавк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пал за Сталингр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земляк, ровесник, бр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ный долгу к прик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ий труженик-солд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, может, а этих дым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же недале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ишь нынче свой роди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л дедовский, Бор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 той черты недаль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У земли многострадаль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была к тебе доб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ился голос твой в печ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тяжный стон: «Ура-а..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бою удачи 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ла нехорош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новатого, быв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попробуй пои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тиллерия толк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 - она пра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ся беда, что танки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ес свернули по дров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еще сложнее сче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танкиста повстреч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двела опять пех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легла. Пропал зап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ехота не хвастл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отрыва от зем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махнет рукой лени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очно. Танки подвели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идет оно по кру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угают все друг дру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в согласье все под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иацию бран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хорошие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осмотришь - крас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ичуть не винов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еревня не взя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тивник по бол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траншейкам торфя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дит вновь из минометов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ы хочешь делай с ни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разведал то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ет посылки спешной поч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жишь ты, адрес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нывая, ждешь за коч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ро ль мина влепит в 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мокшая пех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ный смак клянет боло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мечтает о друго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бы смерть, да на сух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-нибудь еще расска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лежали там в то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тьи сутки кукиш ка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животе кишка киш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ыпает дождик ред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шель злой терзает гр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клочка родной газетк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зью ножку завер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и спичек, ни махорк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раскисло от 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Согласи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Василий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уже нет уже беды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лежит у края лу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мехну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, друз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о сто раз бывает ху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точно знаю я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де уж хуж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не спорь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не хочет, тот не ве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казал бы: на курор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находимся теперь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лядит шутник вели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людей со ст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бы - то ли от черн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То ль от холода - чер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 своем бол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находишься сей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в цепи. Во взводе. В р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имеешь связь и ч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сетовать нелов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такой, чудак, судь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ебя в руках винтов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 гранаты при т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ебя - в тылу ль, на фланг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не знаешь, как силе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онебойки, пушки, та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, брат, - это баталь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к. Дивиз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А хочеш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ронт. Россия! Након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скажу тебе коро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нятней: ты - бо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в строю, прошу усво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быть может, год наз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бы здесь изведал, во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, что наш изведал б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ги б с горя не носил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свои, где чьи кр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тот фронт и где Росс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акой рубеж сво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днажды ночью поз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деревни в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рывался б ты в колхоз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имер, сенной копне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, озноб вдувая в душ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й выгнувшись дуг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ный свист скатился в уш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иже, ниже, суше, глуш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азрыв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За ним друг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накрыл. Не даст дослу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н так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 каждым тем разры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имолкнувших реб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ваный лист, кружась лен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ки сбитые ле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нет всех, зовет ку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и, беда вот-во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Терки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Брось,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ю - не попадет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сидит как будто в крес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страхует от ог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а если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уж есл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и тогда с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шай лучше. Я серьез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уждаю о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лежишь ты в той бесхоз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е брошенной коп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ец где? До ближней х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версты - ни дать ни вз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ходят два сол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е сена навя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копнушки вяжут се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, где ты нашел при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инают под кол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ют. И что ж пою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лопцы, верьте мне, не верь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врать не стал бы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ют худые чер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слыхал: «Москва моя»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состроил Теркин ро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встал, держась за п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пел весьма пох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ы немец мог зап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того тянул он кр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мотрел при этом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чванливо, так тоскл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чудно, - печенки во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Вот и смех тебе! Одна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ыхал бы ты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у песню, - ты б заплак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печали и сты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меешься ты сегод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что, знай, бое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й песни прошлого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немец не певец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певец-то - это ве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ясно, час не то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деревню-то, приме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берем - не от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тоскою бесконеч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, быть может, год бер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-то так чистосерд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око, как мех кузнеч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вздохну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- Ого, сынок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ивился Теркин вздох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отрел, - ну, ну! - сказа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кой ребячий хох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опять в работу взя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х ты, Теркин. Ну и ма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кого ты уд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мать, наверно, знала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Я от тетки род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Теркин-теткин, елки-пал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пь еще назло врагу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могу. Таланта жал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бомбежки бере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й тогда на выб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мею про зап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 за то тебе спаси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 здоровье. В добрый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ить теперь нельзя 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, мол, горе не бе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ребята встали, взя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ушку без тру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 удачей постоя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подвиг соверш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ой ложкой деревя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емь фрицев улож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товарищ, скажем прям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он долог до тос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ний бой за этот са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ный пункт Бо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дней прошло суров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ьких, списанных в рас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о позвольте, - скажут снов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о чем тут речь идет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чь идет о том боло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ойна стелила п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ода была пех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олено, грязь - по груд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 трясине, в ржавой ка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тветно - в счет, не в сче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, ползли, лежали н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м и ночью напро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подарком из подар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руды ни вел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Ростов им был, не Харьков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ный пункт Бо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глуши, в бою безвест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сняке, в кустах сы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ю праведной и чес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ли многие из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тот бой не упомя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писке славы золо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придет - еще повста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и в памяти ж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одной бессмертной кни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ут все навек равн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за город пал вели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дин у всей стра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за гордую твердын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 Волги у ре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за тот, забытый ны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ный пункт Бо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оссия - мать родна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есть всем отдаст спол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 иной, пора и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одна и смерть од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23" w:name="22"/>
      <w:bookmarkEnd w:id="23"/>
      <w:r>
        <w:rPr>
          <w:rFonts w:cs="Courier New" w:ascii="Courier New" w:hAnsi="Courier New"/>
          <w:b/>
          <w:bCs/>
          <w:sz w:val="32"/>
          <w:szCs w:val="32"/>
        </w:rPr>
        <w:t>О ЛЮБ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, кого взяла вой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го сол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ла хоть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а когда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дарок, так бел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рала, быть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то дольше без 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она дор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роже этот 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мятный, особ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гляд последний этих гл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забудь попроб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йдись в пути больш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пой славы р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любви, что видел в 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прощальном взгля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у каждого из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ый сокро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есценный наш зап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икосно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ро всякий час, друз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жно хран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товарищем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м подел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тому - он м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он вес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, святой и скром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ебя он тоже 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подумай, вспом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, кого взяла вой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го сол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ла хоть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а когда-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ходится с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з всех тех женщ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сегда, родную 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инают мен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принято р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овать напрас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рок иной, в любви 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 сама была же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ем же правом власт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, друзья, любовь жен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не знал - проверьт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сильней во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быть может,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ей только не пере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любви, что впр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дрить, предостере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дить, прослав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овь достань листок пись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ти снач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в землянке полуть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-ка, где она с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письмо писа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каком на этот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остилась св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и спали в этот 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ь мешали де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ь болела го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жко, не впер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того, брат, что др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горят сырые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ряжена в тот воз од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е не уста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зачем тебе ж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ваться ста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ы думают, лю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ное сл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ж скорей найдет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жив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жены все доб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заветны вдоста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те, что до п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и ведьмы про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мех - не сме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случалось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женами встреч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От которых на вой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и спас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томиться день за д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й женою-крош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е ползать под ог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под бомбеж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е, пять пройдя а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дать шестую в сутк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рочем, это только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ради шу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друзья, любовь жен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ню раз проверьт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сильней во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быть может,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дно сказать о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б могли внача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короче, что длинне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 любовь, война 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бестрепетно в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я всякой прав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молвил бы слов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любовь, представь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ойна на жизнь ни ш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ни пах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любовь переж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ее нема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даром нету, д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ца дор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з тех далеких р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их усталых р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рещинках по к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зря взываю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женам настоящи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Жены, милые друз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пишите ча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ленитесь к письме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писать, что н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у ли, бойц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- как наград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товарищ, не за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жесто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войны короткий п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любви - дале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е большому д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близки ны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 чему я речь клон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к чему, род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, кого взяла вой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го сол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ла хоть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а когда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хотя и жалко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помочь не в си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стался в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мой Васи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лучилось ни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ть в дор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юбите вы 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ушки, ей-бог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ят летчиков у н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ники в по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титесь, просим в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матушке-пехо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тот конник на ко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чик в самол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однако, на вой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ряд - пех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танкист красив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оряч в рабо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едешь машину в б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лонись пех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форсист артиллери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оевом расч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трелялся - не горд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а суть - в пех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йдите всех подр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е не найде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тите нежный взгл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ушки, к пех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юбите молод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е подар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победного кон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но полюби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24" w:name="23"/>
      <w:bookmarkEnd w:id="24"/>
      <w:r>
        <w:rPr>
          <w:rFonts w:cs="Courier New" w:ascii="Courier New" w:hAnsi="Courier New"/>
          <w:b/>
          <w:bCs/>
          <w:sz w:val="32"/>
          <w:szCs w:val="32"/>
        </w:rPr>
        <w:t>ОТДЫХ ТЕРК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- в пути, в теплуш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сноте любой изб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линдаже иль погребушк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, где случай привед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е нет, как без хлоп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перины, без под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остясь кой-как друг к друж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охнуть... Минут шестьс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больше б не меш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олдату на вой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такой для сна, пожалу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видеть лишь во с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едставь, что вдруг, покину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кий час передний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с попутною маш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адаешь прямо в 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здесь вовсе не жел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ткой той блеснуть спро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, мол, рай с передним кр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- смежные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й по правде. Дом. Крылеч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ник - ноги обмет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ше - горница и пе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, что надо. Чем не ра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и в книге ты отмеч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вайся, прох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лечьми у теплой п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вободе пове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мотрись вокруг деталь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в ряду твоя к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чти, что это - спаль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есть место - специ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того, чтоб только сп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ть, солдат, весь срок недель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лично, безразд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имать кровать св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ть в сухом тепле постель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ть в одном белье натель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оложено в р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 строгому приказ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тебе здесь быть приш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помимо сна обяз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щу в день четыре р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Принимать. Но как! - вопр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привычек пере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ачалу тяж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в раю нельзя с кол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только со ст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икто в раю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гать к кухне с котел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льзя сидеть в оде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режить хлеб шты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кая у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го-настрого д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 ног твоих вин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ться не долж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ущерб своей привыч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не можешь за сто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ереться рукавич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- так вот - рука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гда покончишь с пи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будь еще, солд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 раю за голени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жку прятать не вел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такие огово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обрав, поняв пу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л в счет Василий Тер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еш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пропад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бед прошел и у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к вам нравится у н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ичего. Немножко б ху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и было б в самый раз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урил, вздохнул и на 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-то странно гол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ыня - пускай одна 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так на, мол, сразу д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тота - озноб по к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ловко, что здо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до крайности пох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в госпитале вн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жет плечо в крова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вой не пов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и девушка в хал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ает свой об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е справа, трое сл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ей разведчиков тот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она, как короле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одна, а сколько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смотрит сквозь ресниц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какой там речь кра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а, как говор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ифронтовой поло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а, при смутном св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а, как нет друг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идать, ребята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охнули день, друг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н-забвенье на порог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вно, сладко дышит гр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, как холодно в доро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объезда где-нибуд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рохватывает ве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луна теплом бед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, как трудно все на све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а, жизнь, зима, вой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оскует о пос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солдат жив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то ж не спи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в самом дел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крыться ль с голов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часа и час проход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боку на бок, навзничь, н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убейся - не вы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храпят, а ты казн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и жарко, то ли зяб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нять, а сна все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 надень ты, парень, шапк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дают ему со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ъясня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ы не пер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торой страдаешь т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ачалу наши нер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ть без шапки не дают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два надел роди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вной убор солд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евой, пропахший ды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емлей, как говоря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, обношенный на сла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дождем и под ог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еще колючкой рж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-то прорван был на н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, в котором жизнь проводи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нимая, - так хорош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гда ко сну отходи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гда на смерть идеш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идит: нет, не зря послуш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, что знали, в чем рез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-то вдруг согрелись уш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Как-то стало мягче, глуш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сего свернуло в с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снулся он до с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чувством редкостным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точь-в-т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где-нибудь дале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ывал за эту ноч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выкупался где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- хоть вновь туда вернис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има была, а ле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ойна, а просто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одной ногой обу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пку снять забыв св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исходе первых су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задумался в р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и харчи и х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ждать не станем з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, знаете, война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кончена, друз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удите сами, брат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б чудней придумать мо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ваться, разу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такой короткий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обвыкнешь - сразу крыш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покинешь этот 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е скажем: переды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 время не теря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сил, собрался, выш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о было на ма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зовик идет, - заслыш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су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две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четыре пуда гру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авляя по пу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з борт ввалился в куз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чал: давай, кру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хал - близко ли, далек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у надо, вымеря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, рай, прощай до ср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пять - передний к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кочил у поворот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ь - и дома, у ог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рассказывайте, что т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ут, хлопцы, без ме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ам рассказывай. Кому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хота знать тот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ам, что в раю у вас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орошо. Немножко б ху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но, было б в самый раз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 поспал, бога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ждать не станем з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, знаете, война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кончена, друз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ридем в Берлин-столи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Варшавскому шос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тогда, как говор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охнем. И то не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ка - в пути, в теплуш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сноте любой изб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линдаже иль погребуш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нам случай привед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е нет, как без хлоп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перины, без под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остясь плотней друг к друж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Отдохнуть. А там - вп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/>
      </w:pPr>
      <w:bookmarkStart w:id="25" w:name="24"/>
      <w:bookmarkEnd w:id="25"/>
      <w:r>
        <w:rPr>
          <w:rFonts w:cs="Courier New" w:ascii="Courier New" w:hAnsi="Courier New"/>
          <w:b/>
          <w:bCs/>
          <w:sz w:val="32"/>
          <w:szCs w:val="32"/>
        </w:rPr>
        <w:t>В НАСТУПЛЕН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ько жили в оборон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же с пере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и шли, бывало, к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селе, на водоп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весь тот лес обжи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весь передний кр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землянок домови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авался песий л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жившийся на д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тушок - была пор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утрам будил комди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хозяина д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 славу зимних бу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ане - пару не жале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клись вениками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язки собственной с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, как на прива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ыхали про зап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Жили, «Теркина» чи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осу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Вдруг - приказ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- приказ, конец стоя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 где-то дал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стевшие земля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ротливые дым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е обыкно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, что минул целый г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но день. Вот так, наве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йна, и все пройд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лдат мой поседе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останется жи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нит: то-то было д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ражались под Москв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печалью гордели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начнет в кругу внуч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рассказ неторопли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слушать захотят...</w:t>
      </w:r>
      <w:bookmarkStart w:id="26" w:name="25"/>
      <w:bookmarkEnd w:id="2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 в разгаре. Дымкой си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ый снег заволок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цепи идет Васил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огнем идет в с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 отчего поро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родимого с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з то село дорог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иначе - пролег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оделаешь - и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ще кружнее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дет иной до д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и степью незнако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ь горами где-нибуд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зко смерть над шапкой свищ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кого согнет в д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пь идет, как будто ищ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в поле на сне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ойцам, что помол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первые так ид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т час всего дор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Знать одно, - что Теркин т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 - хотя ознобц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нимает под огне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следним самым хлопц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ь себя при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ку нет, что в миг тоскли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наряд берет разб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так же ждет разры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мнем кинувшись на сне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над страхом меньше в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ого в бою под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судьбу свою и счас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ал уже не р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, быть может, эта с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целевшим из ог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 вынос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сегодняшнего дн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вот этой борозде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лежит, вобрав жив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, обшитый кожей тон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. Лежит и жд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то там, за полем бран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му думает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, по чьим часам карм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часы идут в 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3057525" cy="440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 всей вокруг пальб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разрывами в ды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ледит, владыка б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ешает, что к ч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то там, в песчаной круч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линдаже сухом, сыпуч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я в карту, гене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 часы свои дос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лопнул крышкой, точно двер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ял шапку, вытер по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ждался, слышит Терки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звод! За Родину! Вперед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тя слова он эт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ич у смерти на краю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ни раз читал в газ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раз слыхал в бою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ушу вновь они вступ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одинаковою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ью правды и печ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дкой горечи свя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ю силой неизм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людей в огонь ве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за все ответ свящ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ебя уже бер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звод! За Родину! Вперед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йтенант щеголев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ник, спешенный в бо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-мальчишечьи ус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ельчак, плясун, каз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м встал, стреляя с х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ежал вперед со взво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ходя село с за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лег уже дале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 его в снегу глубоко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ше всех в цепи сле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уже у крайней х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ял он ладонь к у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олодцы! Вперед, ребята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кнул так молодцева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был Чапаев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вдруг вперед под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упился на бе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кий след его прерв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нег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ырнул он в снег, как в в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мальчонка с лодки в в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шло в цепи по взво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нен! Ранен командир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бежали. И тог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ем и будет не забы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ривст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перед, ребят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ранен. Я - убит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 села, сады, задворк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вух шагах, в руках вот-во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видел, понял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ести его ч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звод! За Родину! Вперед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верчиво по зна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товарищем спе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места бросились в ата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рок душ - одна душ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есть в бою удач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в исходе все под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хвалой, весьма горяч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 о друге говор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анки действовали сла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Шли саперы молод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ртиллерия по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дарит в грязь 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пехо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к по но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а пехота. Ну да что т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Авиация - и т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ом, просто – красота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ывает так, не скро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спех глаза слеп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ько сыщется геро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- глядишь - один забы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для точности пример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рядка генер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в село ворвался перв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ть на месте пожел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ожили, как обыч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такой-то взял с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е смог явиться ли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как ранен тяж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гда из всех фамил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сегодняшних имен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- вырвалось – Васили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Это был не кто, как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27" w:name="26"/>
      <w:bookmarkEnd w:id="27"/>
      <w:r>
        <w:rPr>
          <w:rFonts w:cs="Courier New" w:ascii="Courier New" w:hAnsi="Courier New"/>
          <w:b/>
          <w:bCs/>
          <w:sz w:val="32"/>
          <w:szCs w:val="32"/>
        </w:rPr>
        <w:t>СМЕРТЬ И ВО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далекие приго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ил сраженья ж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негу Василий Тер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добранный леж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 под ним, набрякши кров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лся грудой ледя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 склонилась к изголов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солдат, пойдем с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теперь твоя подру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алеко провож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ой вьюгой, белой вьюг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ьюгой след запорошу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огнул Теркин, замерз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стели снег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Я не звал тебя, Кос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олдат еще живо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, смеясь, нагнулась ниж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лно, полно, молод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-то знаю, я-то виж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живой, да не - жил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моходом тенью смер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твоих коснулась щ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ебе и незаме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Что на них - сухой снеж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го не бойся мра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чь, поверь, не хуже дня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чего тебе, одна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но лично от ме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 как будто бы замя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лонилась от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жно мне... Такую малост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почти что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ен знак один соглас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стал беречь ты жиз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 смертном молишь час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ам, выходит, подпишись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Смерть подумала: - Ну что ж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шись, и на поко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Нет, ув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Себе дор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торгуйся, доро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равно идешь на убыль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 подвинулась к плечу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равно стянулись гу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ынут зуб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хо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А, смотри-ка, дело к но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ороз горит з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к тому, чтоб мне коро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ебе не мерзнуть зря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терп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что ты, глуп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лежишь, всего св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 тебя тотчас тулуп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уже навек теп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жу, веришь. Вот и слез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уж я тебе миле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решь, я плачу от моро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т жалости т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от счастья, что от бол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равно. А холод л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илась поземка в п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тебя уж не найду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чем тебе, подум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кто и подбер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алеешь, что не у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, на месте, без хлопот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Шутишь, Смерть, плетешь тенета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рнул с трудом плечо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как раз пожить ох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и не жил-то еще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и встанешь, толку мал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ала Смерть, смеясь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и встанешь - все снач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лод, страх, усталость, гряз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-ка, сладко ли, дружищ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уди-ка в простоте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судить! С войны не взыщ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в каком уже суде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тоска, солдат, в придач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ам дома, что с семьей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Вот уж выполню задачу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чу немца - и домо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ак. Допустим. Но теб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мой к чему прий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ла земля разд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азграблена, уч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в забросе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Я работ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ы дома в дело в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м разруш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Я и плотник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чки н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 печник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т скуки - на все ру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у жив - мое со мно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й еще сказать старух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придешь с одной ру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еще каким калек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себе и то постыл?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И со Смертью челове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рить стало свыше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екал уже он кров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ченел. Спускалась ноч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 одном моем услов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мерть, послушай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Я не прочь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томим тоской жесто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инок, и слаб, и 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 мольбой, не то с упре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вариваться ст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Я не худший и не лучш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огибну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 конце ее, послуш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шь ты на день отпуск м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шь ты мне в тот день послед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аздник славы мир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ыхать салют побед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раздастся над Москв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шь ты мне в тот день немнож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улять среди живы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шь ты мне в одно окош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чать в краях родны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выйдут на крылечк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, а Смерть, еще мне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шь сказать одно словечк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словеч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. Не 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огнул Теркин, замерз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стели снег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ак пошла ты прочь, Кос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олдат еще ж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у плакать, выть от б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бнуть в поле без сле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тебе по доброй в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сдамся никогд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годи. Резон почи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айду, - подашь мне знак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той! Идут за мною. Ищ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санбат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де, чуд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н, по стежке занесенн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 хохочет во весь ро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з команды похоро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се равно: живой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 шуршит, подходят д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лопату звякнул 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еще остался во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очи всех не убер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и то устали за д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вай кисет, земля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койничке прися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покурим натощак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бы, знаешь, до затяжк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ей горячих котел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бы капельку из фля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бы так - один гло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ли дв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ут, хоть слаб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ал Теркин голос св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гоните эту баб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олдат еще живо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ят люди: вот так шту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ят: верно, - жив солд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ты думаеш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ну-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есем его в санб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 и редкостное дел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уждают не спеш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 дело - просто т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ут - тело и ду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Еле-еле душа в тел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Шутки, что ль, зазяб совс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ж мы тебя хот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имаешь, в наркомзем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толкуй. Заждался ма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убай шинель во ль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има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А Смерть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Я, однако, вслед пой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яки - они к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пособлены к 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рете,- мыслит,- растряс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ще он будет мо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 ремня да две лоп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 шинели попер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Береги, солдат, сол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сли. Терпи, друж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овят, чтоб меньше тряс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ровнее как-ниб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гут, несут с опа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 сторонкой держит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дорога - не дорог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ина, по пояс сн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дохнули б вы нем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лопцы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илый человек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 земляк толков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тревожься, не ж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несем жив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твый вдвое тяжеле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друг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но извес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еще и то уч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ивой спешит до мест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твый дома - где ни есть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ело, стало быть, в привычк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ают земляки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 ты, друг, без рукавич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-ко теплую, с руки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умала впер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ь, следя со сторо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«До чего они, жи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 собой свои - друж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и с одиноч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дить надобно суме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ехотя даешь отсрочк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вздохнув, отстала Смер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28" w:name="27"/>
      <w:bookmarkEnd w:id="28"/>
      <w:r>
        <w:rPr>
          <w:rFonts w:cs="Courier New" w:ascii="Courier New" w:hAnsi="Courier New"/>
          <w:b/>
          <w:bCs/>
          <w:sz w:val="32"/>
          <w:szCs w:val="32"/>
        </w:rPr>
        <w:t>ТЕРКИН ПИШ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И могу вам сообщ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своей пал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, большой любитель ж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жил я, ребя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тя натер б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ежался леж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ят, зато н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лучше преж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мерен я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коре без подм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ногой траву топ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в на обе ног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абочен я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одной задач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попасть в родную ч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уда ина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ею жил и вое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 наук усво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тупая, пыль гло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упая, снег чер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ленками во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куда что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меня - солдат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се на све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все спол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одная стор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емья, и х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хота мне скор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ей в ряды вклин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дождавшись добрых д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моленщине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ать до гра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рочем, даже суть не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кажу точн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едись другим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конца идти, - пойд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угодно, с не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ж пуля в третий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юнет насмерть, зл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по крайности средь в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атцы, свой последний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тить я жел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с этим мы спеш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нужды не ста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ольшой любитель ж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казал зар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поскольку я спе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стречаться с 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у напи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и же сло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агаю, гене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-никак уважи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мне орден выда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осьбе не отка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письмом, надеюсь, всл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у сам обрат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и повару при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меня двукрат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и впредь готовят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авляя жи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в котле стоял черп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По команде «смирно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дним слова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ить хочу 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еликие бо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огоду, ч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бывает у ко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вство близкой свадьб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того большог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без палок встать б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лю скорей да жду ве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сказал до корк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нимаю вас, чер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аш Василий Терк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29" w:name="28"/>
      <w:bookmarkEnd w:id="29"/>
      <w:r>
        <w:rPr>
          <w:rFonts w:cs="Courier New" w:ascii="Courier New" w:hAnsi="Courier New"/>
          <w:b/>
          <w:bCs/>
          <w:sz w:val="32"/>
          <w:szCs w:val="32"/>
        </w:rPr>
        <w:t>ТЕРКИН-ТЕР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ья-то печка, чья-то х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рова распилен хлев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назябся - дело свя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у надо обогр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о свято - чья там х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их нынче разбер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ейся, радуйся,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орный, смешанный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лу тебе соло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ремалось, так лож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 тещи, и не до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 раю, однако,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сидит, разувши но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подняв, глядит на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ощупывает строг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знает - его иль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, шинель смахнув без страх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 задрав рубах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ямо в печку хочет влез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один ты, братец,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Отслонитесь, хлопц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Темен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ты, правда, как тот немец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ынче немец сам не т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брат, он еще д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ускает, не скупитс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се же с прежним не сравнитс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л сапог с одной н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ело ясное, - бег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хо-хо. Война, ребя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ты думал! Вот чуд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Лучше нет - чайку в достат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мель - он греет, да не так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то чья же у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реться чаем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Вот и вр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й, не ставь к огню винтовк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еще кулеш хорош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окинутый исто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дремлет на сп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беседы в стор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ли, сяк ли, Теркин до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есть - снова на войн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раненым извест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ротись ты в полк родн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не то: иное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род уже 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баутки, погово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такие ловит слух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Где-то наш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Василий Теркин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слышит Теркин в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стает, шурша соло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ам дальше - подсте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ому он не знакомы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 нем как будто реч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квозь шум и гам весе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кипел вокруг ог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он слышит новый голо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то кто там про меня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 тебя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огово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опя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амо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ч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ак я же Терк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слышит Теркин 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странное твор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нятное у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нулись тотчас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ча к Теркину. К т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и вроде оробе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еркин - лич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Я и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 самом дел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 самом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лопцы, хлопцы, Теркин зде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свернете ли махорки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-то вытащил ки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мой, а тот уж Тер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ахорки?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мой - к огню побли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гибает ворот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ядит, а он-то рыжи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тот, его двой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б попросту махо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выкурил вто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встрял бы, может,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олчал бы мой ге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поскольку водит нос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ается челов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мой к нему с вопрос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А у вас небось «Казбек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помедлил чуть с ответ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не понял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ж, трофейной сигаре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щу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Возьми е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ит мой Василий Теркин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 того зашел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то чтоб чувством горь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ололо молодц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любил людей спесив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обиду за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казал, вздохнув лени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се же Теркин - это 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х, волн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овый Терки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лопцы, дво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бе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к дойдет их до пятер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будите нас т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, брат, шутишь, - отве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тот, поджав губ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-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 кто их зна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аписано на л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кармана гимнасте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жий - книж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ж я ва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очно: Теркин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олько Тер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асилий, а Иван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уже с насмешкой гляд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ответил моем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ы пойми, что рифмы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сделать хоть Ф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т выдохнул затяж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, но Теркин-то - ге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шинелку нараспаш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вам орден, вот друг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вам Теркин-бронебойщ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ьте слову, не мол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ашин подбил я больш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дну, а целых две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будто бы растеря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стно щурится в ог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Я бы мог тебя провер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ь бы здесь у нас гарм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круг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армонь найд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у старш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тр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не тро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мотри, проснетс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усть просн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Есть гармон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взял боец трех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азу видно: гармон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началу, для 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ул пальцы сверху вни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 мехам припал щек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г и важен, хоть не б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 вечер над рек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нул, завел навзрыд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мой махнул руко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Ладно. Можешь, - говори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одно тебя, брат, губ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жесть Теркину ней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ыжих девки больше любя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чает Теркин т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сам уже хохо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ем щедрым наде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так уже хлопо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ебя, - что Теркин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обидно, да при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акой же рядом с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нятно, да заня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 ребятам оста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вит Терки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делай мил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ь ты Теркин насовс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ускай однофамил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у я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о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чем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то же Терки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 и лихо!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хот, шум, неразберих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л какой-то старш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как крикн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иши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ы тут не разбер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ймете меж соб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уставу каждой р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придан Теркин с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лышно всем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Порядок яс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 нету? Ни од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ойдись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И я соглас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этим строгим старш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ы, может быть, и взво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дал Теркина в друзь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рочем, все тут мимох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азговору встав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1743075" cy="1162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  <w:bookmarkStart w:id="30" w:name="29"/>
      <w:bookmarkStart w:id="31" w:name="29"/>
      <w:bookmarkEnd w:id="31"/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1"/>
        <w:rPr>
          <w:rFonts w:ascii="Courier New" w:hAnsi="Courier New" w:cs="Courier New"/>
          <w:b/>
          <w:b/>
          <w:bCs/>
          <w:i/>
          <w:i/>
          <w:sz w:val="36"/>
          <w:szCs w:val="36"/>
        </w:rPr>
      </w:pPr>
      <w:r>
        <w:rPr>
          <w:rFonts w:cs="Courier New" w:ascii="Courier New" w:hAnsi="Courier New"/>
          <w:b/>
          <w:bCs/>
          <w:i/>
          <w:sz w:val="36"/>
          <w:szCs w:val="36"/>
        </w:rPr>
        <w:t>ЧАСТЬ ТРЕТЬ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drawing>
          <wp:inline distT="0" distB="0" distL="0" distR="0">
            <wp:extent cx="1905000" cy="1962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drawing>
          <wp:inline distT="0" distB="0" distL="0" distR="0">
            <wp:extent cx="2838450" cy="2114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ОТ АВ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оторой речке плыт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и славушку твори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ервых дней годины горь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яжкий час земли ро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шутя, Василий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ужились мы с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еще не знал я, пра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 печатного столб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 придешься ты по нра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иным войдешь в серд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войны едва в пом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ты, Теркин, на Ру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кин? Кто такой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>А ны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- кто такой? - спро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еркин, как ж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на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р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арень свой, как говор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ловом, Теркин, тот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лихой солд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гулянке гость не лиш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работе - хоть куда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Жаль, давно его не слыш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что худое выш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с Теркиным бе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могло того случ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пох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ра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здор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к же, если очевид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озил один шоф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бою лежали ря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будто бы привс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т же миг его снаря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онебойным - наповал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, снаряд ударил мим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лыхали так, что мина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уля-дур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у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ли, что фугас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уля, бомба или мин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равно, не в том вопр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лова перед конч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какие произнес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оворил насчет поб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вперед. Примерно так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Жаль, - сказал, - что до обе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убитый, натощ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звестно, мол,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равляясь на тот с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ам, что: без аттест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нают нас или нет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, иное почему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ал раненый бо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вил Теркин в ту мину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не - конец, войне - конец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ак, тогда не верь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е это невдоме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двержен Теркин смер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войне не вышел срок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тки, слухи в этом дух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р слышит не впер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да правдой ост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олва себе - мол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товарищи, гер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ько лямку протащ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ходить теперь из строя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ините! - Теркин жив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-здоров. Бодрей, чем преж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ирать? Наобор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 такой теперь надеж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меня пережи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худое он изве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терял родимый кр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дну политбесе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торя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уныв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ервых дней годины горь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слыхал сквозь грозный г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торял Василий Терки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терпим. Перетре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почем труды и му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ечь бедствий и пот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ому же книги в ру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е Теркину теперь?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уди-ка, друг-товарищ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отри-ка, где ты вн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ивалах кашу вари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еревнях грызешь морк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ова воду привел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какой черпать рек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стучат твои коле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ступают сапог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лянись, как встал с рас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ночь не спал, солд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иль не был здесь два л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 зимы тому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 она - от Подмоск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 Волжского верх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Днепра и Заднепровь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аль на запад сторон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де отданная с кров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ью вновь возвращ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овь отныне это свя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ни свет, то наша х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ни дым, то наш кос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ни стук, то наш топ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ни груз идет куда-т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 маршрут и наш мотор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кую-то мах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гони, гони машин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где ехать вдаль и вши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ешком, не вполов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промерил, богаты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атырь не тот, что в сказк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заботный велик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походной запояс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 простой заквас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 бою не чужд опас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не пьян. А он не пь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окуда вздох в запа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ку нет о смертном ча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уках тверд и в горе гор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жив и весел, чер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здник близок, мать-Росс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рни на запад взгля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еко ушел Васил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ся Теркин, твой солд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серьезный, то потеш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почем, что дождь, что снег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ой, вперед, в огонь кромеш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идет, святой и греш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ий чудо-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носись, молва, по све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явился старый друг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-ка, к св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-ка, вслух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/>
      </w:pPr>
      <w:bookmarkStart w:id="32" w:name="30"/>
      <w:bookmarkEnd w:id="32"/>
      <w:r>
        <w:rPr>
          <w:rFonts w:cs="Courier New" w:ascii="Courier New" w:hAnsi="Courier New"/>
          <w:b/>
          <w:bCs/>
          <w:sz w:val="32"/>
          <w:szCs w:val="32"/>
        </w:rPr>
        <w:t>ДЕД И БА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ним с нами отступавш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вавших год иль 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вших, без вести пропавш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ем видались мы хоть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жавших, вновь встречавш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попить воды подавш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лившихся за нас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ним вьюгу-завирух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фронтовой поло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ту с дедом и старух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наш друг чинил ча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 бы не было изно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редь до будущей вой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как водится, без спро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л их немец со сте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и вещью драгоц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 куранты посчи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ь решил с нужды военн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-никак цветной метал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а зима, весна и ле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ец жить велел жи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а война далеко гд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дом глухим сво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твоей родимой реч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лся немец ты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твоем сидел крылеч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епокрытой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ругом его поряд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мецкий, приво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моленской узкой гря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ленел салат вес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дил сторонкой, бо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по улочке свое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берегся ненаро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Жить - живи, дышать не с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и жили дед да ба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часов своих дав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е светилось сл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устой стене пят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о страстью неиз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 судил, рядил, га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кампании во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отставке гене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орожке возле х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тылем старик чер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енья и охв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ланги, клинья, рейды в ты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ж, за чем там остановка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осят люди.- Срок не ма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-солдат моргал нелов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шля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группировка..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инственно вздых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людей уже украд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готове был упр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добрую дога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 по скупости бер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думал подор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ить с души ж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ед, когда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ед, ну что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де ж он, дед, Буденный тв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два войны погуд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одил вдали вос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, не медля ни мину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явил, что грянул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ичал тотчас по слух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хот наших батар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гал, топ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й им дух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 еще! Добавь! Прогрей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тихала канон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ухал зарниц пож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ед, ну что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умать над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не главный был удар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е казалось дед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хотел того иль н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всеми за побе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чно он держал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И, тая в душе круч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всего на свете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гадывал прич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думывал рез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А когда пора наст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жданный вышел с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впервые воин ста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чего сказать не мог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тревоги, все з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людей слились в одн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за час до той своб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стигла смерть в плену.</w:t>
      </w:r>
      <w:bookmarkStart w:id="33" w:name="31"/>
      <w:bookmarkEnd w:id="3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очь, как все, старик с же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ились в я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йна - не сторо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над голо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елось под старость л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в пути, ни до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 входа на тот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Ждать часы прие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накатом из жер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ешке карто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Со своим горшком уг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урицей в лукошк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 войны прошел солд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ый, невредим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щади его, снар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онопле родим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висти над гол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близи не пад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если ты и св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равно не над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ко крестится ж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не скроешь дрож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живая смерть страш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лдату тож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нул грохот огн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лночи впер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- шаги за коноп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идут... нем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артофельным ря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гребушке пря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старик, не выйти 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готовой ямы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тарик встает, плю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-мужицки в ру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топор - и напере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лонил стару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бель верную св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от миг ни гор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ешил встречать в б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жит свой топор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шаги у края - стоп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шубу глух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ыпается о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мерла стару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же вроде как жив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ше место свя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ит русские сло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Жители, ребят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етки! Родненькие... Детки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ронил топорик д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ы, отец, еще в разве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 встречай, что будут вслед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дбор орлы-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ец до молод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аршой у аппарат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ты что, знаком с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курить? Верти, папаша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 садится, вытер ло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ребята, счастье ваш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с подали. А то б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аршой ему кив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ичего. На том сто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, отец, бывае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адает по своим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очно так. - И тут бы де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амый раз, что покур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амый раз продлить бесе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Столько ждал! - погов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они спешат не в шу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ще не снялся ды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годи, отец, минут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 сперва освободи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ец ему при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мигнул для крас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го по всем приме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 узн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ак это ж т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-знакомец, мастер-уха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ем сидели у ст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яди скорей, старух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знаешь его, ор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 как гляну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ыноче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убочек. Вот уж г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сала съешь кусоч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вал, устал неб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т он, шутник тот самы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кусить бы счел за ч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едь нету, бабка, сала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 и нет, а все же ес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начит, цел, орел, пок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отец, не только це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тупал солдат отсю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еперь, гляди, кто буд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оде даже офицер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фицер? Так-так. Понятн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 кивает головой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а если... на попя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опять как рядовой?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Нет, отец, у нас отны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ерушим такой зав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в большом, ни в малом ч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пятный ходу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Откажи мне в черной кор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они тогда за дв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я, Василий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Говорю. И ты мне в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 уж верю! Как получ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акой теперь манер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подин, сказать, поруч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товарищ, офицер?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тар годами, слаб глаз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однако, ты, стар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два года с госп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обращению привык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 - плеваться, а стару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ершись одной ру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склонясь и эту ру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вши под локоть друг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смотрела, как на сы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т мать из угол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3акуси еще, - просил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си, поешь пока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пешил, а все ж отве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стился, как родной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Табачку отсыпал де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сти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вязь, за мной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е пройдя немног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стер памятлив и ту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будто бы с пор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часы спро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ду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к не так! - и вновь при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Бабке кинуться в сле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Будет, бабка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Берл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е новых приве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34" w:name="32"/>
      <w:bookmarkEnd w:id="34"/>
      <w:r>
        <w:rPr>
          <w:rFonts w:cs="Courier New" w:ascii="Courier New" w:hAnsi="Courier New"/>
          <w:b/>
          <w:bCs/>
          <w:sz w:val="32"/>
          <w:szCs w:val="32"/>
        </w:rPr>
        <w:t>НА ДНЕП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рекой еще Угр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сталась поз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сказал геро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м с тобою по пут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, казалось, парню счаст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упать расчет прям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своей гвардейской ча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придет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едва ль уже мой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ю тертый челов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девчонках на вечер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Помышлял курить «Казбек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же с каждым перехо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аждым днем, что ближе к 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а, откуда ро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яку была боль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пути, в горячке б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ивале и во с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м жила сама с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чь к родимой сторо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ать-земля моя род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а моя лес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днепровский отчий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ствуй, сына привеч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ствуй, пестрая оси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ней осени кр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ствуй, Ельня, здравствуй, Гли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ствуй, речка Лучес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-земля моя род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твою изведал вл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уша моя бо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али к тебе рвала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гнул такого крю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рошел такую да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идал такую му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кую знал печал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-земля моя род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мный дедовский больш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ро то не вспоми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хвалюсь, а только так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иду к тебе с вост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тот самый, не 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взгляни, вздохни глубо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ться наново с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-земля моя род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 радостног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прости, за что - не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ты прости меня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в пути, в горячке б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уете хлопот и встре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м жила сама с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а песня или 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ойна - ей все еди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- хорошие кр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Кавказ, что Укра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моленщина тв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з реки и речо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мостам, и вплавь, и вбр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мо, мимо той сторо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а дивизия вп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левее той пор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ней осенью сух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имал село гер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 совсем друг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ронт полнел, как половод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ширь и вдаль. К Днепру, к Днеп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и шли, прося повод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 дороги ко д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пыли, рябой от п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ронтовой смеялся лю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 идет пех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 колеса отст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почем, что уста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ути к большой ре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, что ложку на прив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могли держать в ру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овь сильны святым поры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 вперед своим пу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страдальчески-счастлив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жары открытым р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ва наши, справа наш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тстать бы на х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мец кухни с теплой к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торопях забыл в саду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дпереть его да в в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нял берег, сукин сы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оворят, уж занял с х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ный пункт Берлин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олотое бабье ле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вляя за со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 войска - и вдруг с рас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упил днепровский б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быть, в иные г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ищая русла р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, что скрыли эти в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овь увидит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наружит в илах со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лечет из рыбьей мг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тволы дубов море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удийные ство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ий танк с немецким в па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нашли один кон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боих полуша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ль, резину и сви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лам войны - понтона днищ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ос, оборванный в пес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пор без топорищ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апер держал в рук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быть, куда как пу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б этом топ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ет кто-нибудь в гряду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мкой песне о Днеп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страде неимове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ью памятного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о чем-нибудь, наве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не скажет з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не мне еще с задач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о сладить. Не б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ем-то я его богач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тупал в тот след горяч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там был. Я жил тог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с грузом многото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тают грузов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гда-то мост понто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ерется до рек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огнем не ждет пех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ной держась стать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паром идут воро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ки, бревна - за лад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очи будут перепра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рок поднимутся мо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ребятам берег пра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сил на воду ку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лывай, хватай за гри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доброго ко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ышка под обры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щита от ог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еда, что с гимнастер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всего ручьем теч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но так Василий Тер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ступил на берег т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аре туман кудл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тав дымы и дым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ерегах сползал ку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река поверх ре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ще не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г чудился род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-то странным и щемящ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изной и старин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ут бы, братцы... Тут бы зна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ернуть. Гляди весь ми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упаем. Днепр за нам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, товарищ командир?..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годи, маленько ран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казал, подумал то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мя сзади под охра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ковых тылах и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ще в разгаре б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, может быть, вот-в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е с берегом, с земл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в воду сброшен вз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рочем, всякое привычн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ойны, что жизни 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заставы пограни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Москвы-реки столи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братно - столько ре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уже боец послед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лезает на пе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ует сухарь немед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- в Днепре нам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крый сам, шуршит шт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чего! - На то деса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ступаем. Днепр за 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, товарищ лейтенант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 гремел за перепра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низу, южнее чут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цы с левого на пра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здав, держали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уже не размину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 строго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усть на левом в плен сдаю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пока прием закрыт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 левом с ходу, с х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спевшие шты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толкали в воду, в в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да себе тек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ще меж берег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разбору, науг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мбы сваи помог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онять, стелить нак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уже из погребуш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кустов, лесных берл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 народ - родные душ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бочинам дорог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штабу на берег восто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елся стежкой, сторо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ий немец беспорточ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еля народ чес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 переправ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 перепр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-только из Днеп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лавал, знач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лавал, дьяв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- пришла жар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ытый, чер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топоро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 плен спешит, как на прива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уже любимец взводны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, в шутки не встре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курил, смотрел нестр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мой занятый с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пиной его дор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раз была длин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олчал он не в оби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кому-нибудь в упрек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, больше знал и ви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ял и уберег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ать-земля моя род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 смоленская род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прости, за что - не зн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ты прости мен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 плену тебя жесто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ороге фронт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родном тылу глубо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вляет Теркин т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ул срок годины горь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оротится назад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то ж ты, брат, Василий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чешь вроде?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инова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35" w:name="33"/>
      <w:bookmarkEnd w:id="35"/>
      <w:r>
        <w:rPr>
          <w:rFonts w:cs="Courier New" w:ascii="Courier New" w:hAnsi="Courier New"/>
          <w:b/>
          <w:bCs/>
          <w:sz w:val="32"/>
          <w:szCs w:val="32"/>
        </w:rPr>
        <w:t>ПРО СОЛДАТА-СИР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речи о Бер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тки прочь, - подай Бер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авно уж не в пом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ем, древний город К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Одере едва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нят даже стар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олгода с бою бр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ный пункт Бо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д теми под Бор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ый камень, каждый к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три жизни вдался в пам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с солдатом-земля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земляк не стар, не мол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с того же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кой же был весе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одобие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ходилось парню драп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дрый дух всегда бер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Повторял: «Вперед, на запад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вигаясь на вос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прочим, при отхо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давали гор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 вроде был он в мо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 славился т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 странности, быв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му ему по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что даже генер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и будто бы не в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иной, иные д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ен издревле тру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а сдают солд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нералы их бер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бщем, битый, тертый, жже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ой меченный двой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рок первом окруж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земле он шел р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 солдат, как шли друг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известные кр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«Что там, где она, Росс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акой рубеж своя?.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плену семью кид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войной спеша ско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н думал, не гад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н нес в душе с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какая ни мор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да правдой, ложью лож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тупали мы до ср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тупали мы дале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о всегда твердили: - Врешь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еперь взглянуть на зап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столицы. Край родн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а шутку был он запе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железною сте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 малого сел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 из плена стор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 щучьему веле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овь сполна возвращ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веленью нашей си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ой, собственной с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-ка, где она, Росс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каких гремит двер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навеки сбив ох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раку лезть на свой ав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г ее - какой по счету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л ничком и лапы вроз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какой столицей кру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мыл твой флаг, отчизна-м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ждемте до салю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в точности сказ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иной, иные д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да, ноша не легк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родолжим про солд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казали, земля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 родной, жена ли, де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ат, сестра, отец иль 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ебя вот есть на свет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куда письмо пос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 нашего солдат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том белый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ме радио,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изких родственников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емле всего дор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имеешь про зап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окно, куда ты смож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чаться в некий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ходе за границ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ужедальней сторо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, как бережно хран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-мечта о том ок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 нашего солдат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сейчас войне отб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окошка нет, ни х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хозяйки, хоть жен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сынка, а был, ребят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совал дома с труб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Смоленском наступ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ал отдых. Мой земл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тился на прив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командиру: так и так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учиться разреш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скать, случай дорог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поскольку местный ж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двора - подать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ают в меру срок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 известный до ку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глядит - не та доро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сть будто бы не 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и взгорье, вот и реч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шь, бурьян солдату в рос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на столбике дощеч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деревня Красный Мо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шлись, что были ж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жи ему спро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по правде, что служивы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ый си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дощечки на развил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в пилотку, наш солд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оял, как на могил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ра ему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подворье покид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войной спеша ско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н думал, не гад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н нес в душе свое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бездомный и безрод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ротившись в баталь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л солдат свой суп хол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всех, и плака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раю сухой кана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горькой, детской дрожью р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кал, сидя с ложкой в пра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хлебом в левой, - си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кал, может быть, о сы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жене, о чем и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себе, что знал: отны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кать некому о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ен был солдат и в г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сить и отдохн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, друзья, что вск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дал его далекий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земли советской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 тот путь в войне, в тру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йна пошла така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Кухни сзади, черт-те гд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абудешь и про гол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хорошею вой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тки, что ли, сутки - гор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е суток - облас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иной, пора ина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й, гони, переним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оруссия род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раина золо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ствуй, пели, и прощ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абудешь и про жаж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что пиво пь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отнюдь не кажды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, что брал пивной за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-то с ходу ли, не с х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упив с родной зем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раничных речек в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 боями переш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сведен, идет распл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вету, начист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закончим про солд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того же сир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он нынче на повер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пал в бою ка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мелкой надписью фанер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есло сырым снеж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снова был он ран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охнул, как долг вел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пять на поле бр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е с нами брал Тильз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Россию покид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войной спеша ско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н думал, не гад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н нес в душе с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Может, здесь еще бездом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ольней душе жи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ли, нет, - должны мы пом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его слезе свя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б ту слезу ру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России дове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немецкий этот кам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нести, - прожгла б насквоз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 велик, идет распл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 той большой стра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будемте, ребя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ним к счету про солд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стался сиро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зен счет, страшна распл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мильоны душ и 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лати - и дело свя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добавок за солд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 войне осиро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еко ли до Берл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читай, шагай, смол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вое меньше полов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дороги, что от Кл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Москвы уже прош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идет за ночью сле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дем штыком чер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и в светлый день поб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ним, братцы, за бесе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солдата-сирот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36" w:name="34"/>
      <w:bookmarkEnd w:id="36"/>
      <w:r>
        <w:rPr>
          <w:rFonts w:cs="Courier New" w:ascii="Courier New" w:hAnsi="Courier New"/>
          <w:b/>
          <w:bCs/>
          <w:sz w:val="32"/>
          <w:szCs w:val="32"/>
        </w:rPr>
        <w:t>ПО ДОРОГЕ НА БЕР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ороге на Бер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ьется серый пух пер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а умолкших ли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ки вымокшие л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х перин повил, как и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бортам машин нали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леса пушек, кухо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язь и снег мешают с пух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ожится на шин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ухом мокрая метел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учный климат загранич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ждый край краснокирпич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ойна сама со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емля дрожит привы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усткий щебень черепи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яхая с крыш дол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-Россия, мы пол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воих прошли кол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ади оставив гд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 твоих раздольный пл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-долго за обо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рай чужой тянулся всл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ый цвет твоей бере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пути сошел н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Волгой, с древнею Моск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ы нынче дал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нами и тобою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и не наших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ний день встает не рус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немилой сторо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пичный щебень хруст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кнет в луже под сте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ду надписи, отме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лки, вывески, знач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ца проволочной се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ородки, дверцы, клетк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нарочно для тоск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-земля родная на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ни беды и в дни поб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тебя светлей и кра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еланней сердцу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ышляя о солдат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едсказанной судь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лечь в могиле брат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е, кажется, в т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сего милей до д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тебя дойти жив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ься в те кр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дравствуй, родина мо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ин твой, слуга нар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честью может долож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вал четыре г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ротился из пох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еперь желает 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исполнил долг во сла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евых твоих зна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еще имеет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любить тебя, как о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и ночь в боях сменя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яц шапки не сним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ин твой, защитник-сы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, спешил к тебе, род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ороге на Бер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ороге неминуч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х перин клубится ту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ов горелый 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хнет паленым п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3009900" cy="445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 грохот канона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сток, из мглы и смр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з адовых вор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оль шоссе течет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ясенный, опа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кровей, разноплем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ький, вьючный, пеший люд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сток - один маршр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сток, сквозь дым и копо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одной тюрьмы глух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омам идет Евро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х перин над ней пур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русского сол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ат француз, британец бр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ат поляк и все под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дружбой будто винова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ердечною гляд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безвестном перекрест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акой-то встречный миг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и тянутся к причес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и девушек нем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 тех речей, улыб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лит краской сам солд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Европа, а спас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по-русски говор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тоит, освобод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бок шапка со звез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мол, что ж, помочь люб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асчет того прос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такая служба на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чим флагам не в упрек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й, а ты куда, мамаш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туда ж, - домой, сы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ужине, в пути далеч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естром сборище люд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слова родимой ре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бка в шубе, с посош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ость вроде, да не дряхл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-дорожному крест-накр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 платком оплет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И в котомку впряж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оровалась и вст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яку-бойцу под с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енская, прос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а труженица-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 святой извечной си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безвестных мате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 труде неизноси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любой беде сво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удьбою, повтор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емле сто раз подр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астят в любви бессо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еряют нас, солд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ивут, и рук не слож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омкнут своих оч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нужны еще, быть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кам вместо сынов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 одна в чужбине где-т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леко ли до двор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 двора? Двора-то не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ама из-за Днепр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Стой, ребята, не год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этак с посо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а домой из-за гра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 солдатская пеш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родная, по 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 нам делать, не меш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-наперво лоша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лной сбруей полу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й экипир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ги ковриком ук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еще тебе коро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е с приданной овц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уть-дорогу чайник с круж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ведерко про зап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перинку, да подушк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цу в тягость, нам как раз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и к чему. Куда, родные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ребята - нужды не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окут часы ст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едут велосип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прощай. Счастливо ех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силится с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кашлялась от сме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вой качает 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к же, детки, путь не близ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задержат где ме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записки, ни распи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имею на ко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ы об этом не печал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езжай да поезж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касается начальств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у всех передний кра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езжай, кати, что с гор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лучится что-ниб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скажи, не позабуд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снабдил Василий Терки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ебе свободен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м живы, в Заднепров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нем на пироги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й господь тебе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 пули сбереги..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еко, должно быть, гд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ет нынче бабка э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т, щурится от сл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боков дороги уз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емле еще не русск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ый цвет родных бер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, как радостно и б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ть их в краю ином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раничный пост контроль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пусти ее с коне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37" w:name="35"/>
      <w:bookmarkEnd w:id="37"/>
      <w:r>
        <w:rPr>
          <w:rFonts w:cs="Courier New" w:ascii="Courier New" w:hAnsi="Courier New"/>
          <w:b/>
          <w:bCs/>
          <w:sz w:val="32"/>
          <w:szCs w:val="32"/>
        </w:rPr>
        <w:t>В Б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колице войн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лубине Германи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я! Что там Санду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остальными баням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а чужбине - отчий до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я натура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орядку пове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у речь похвальн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 ли, замок, все рав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о безобманно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ный пар занес ок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леной туманн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улья графские сто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оль стены в предбанн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л подштанники солд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рил без па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рил, рубаху с пле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щит через гол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солдата в бане реч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ядим на го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ысок, да грудь в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кости наде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ом бел, - котор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орал в оде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ть нет сейчас на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нных регал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знаком солдат с ог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азу б угад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ивились бы спро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стался цел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печатана звез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живом, на б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ровна, зато крас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рямь под стать награ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не спереди он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лопатке сз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головы до ног мель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мотреть атл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еще рубец струч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иная м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ки, точно пись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мятной стра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и Ельня, и Дес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одная стор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року с заграниц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ько верст я столько в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быть ин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разделся челов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идет в парн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идет, но как и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ледим сторон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ступает, точно л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ногами тон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Будто делает с тру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г - и непре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- Ух, ты! - крякает, при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урится блаж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, плеск, веселый гу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ли с потных сводов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щет, руки протяну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де пар, чем в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 бодает в потол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у-ка, с ходу на поло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жизни мирной или бра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любого рубеж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дарны ласке б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е тело и ду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чего, что ты приро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ый русский челов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берешь для бани в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чужих; далеких р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хуже для здоров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зиме ли, по вес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ле речек Подмоск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ться в бане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-ка ты, псковской, еле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еще какой земля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ерпни воды немец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уважь, плесни черп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жалей, добавь на пфенни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еперь погладить ш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те, хлопцы, русский ве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если он с Лит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сть и слава помпохоз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аряжавшему обо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оветскую бере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ж за Кенигсберг зав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й, славяне, что с Куба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Дона, с Волги, с Ирты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имай высоты в ба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епляйся не спеш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того, друзья, от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-то всласть, не тороп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ить веником привыч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аничный пот и гряз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 на славу, молодец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крым доскам горяч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-ка, где ты, друг елец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ь гвардейскую ещ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ь еще, а мы о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режней дачей за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теперь спасибо, во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ыхай. Теперь - о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не нашей подготов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о с полу на пол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стянуть и на веревк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е только через бл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Тут любой старик-люб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нься только, как ни рья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 двух минут не ж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и житель - не род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не даст сем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куда, куда, куда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кому, кому, 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аться париться с солдат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черту самом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он жиловатый пар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такими вряд ли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олдат, жарами жар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орозами печ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он, в общем, тертый ма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, понятно, черта 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поди сюда, пожалу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узнаешь, где тот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лке, полке, что тес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стерами на вой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дит веник жарким че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малиновой сп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 поет и сто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уще нагнетай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нет, стонет, а не доня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й! Дай! Дай! Д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опариться в ох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ру тела для бойц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равно, что немца с х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оделать до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тесни его, чтоб вск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окинуть навзничь в мо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оторый на земл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Истолочь живьем в кот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 всю войну впервы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ца нет перед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есть победы огне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янут следом за Моск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янет залп многоголос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лушая шум вол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шли стволы, кол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ругой конец во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есней тронулись колон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 последний ли похо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адонью запы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солдат слезу утр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-то свистнет, гикнет кто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сть растает, как дым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йна - не та раб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праздник недал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йна - не та раб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сно даже проста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по три самол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мощь придано шты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те как будто лю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 всем иная с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анков и оруди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х того, что негде с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а силе до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а силе - не ров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металл прочней метал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огонь страшней огн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ьют Берлину у заста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ный час часы Москв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камест суд да справ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потел солдат на сла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ть прогрел, разгладил ш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ый с ног до голов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езай, кончай забав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низу - иной у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ушевой и в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шает голый лю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ный труд жела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упарился, а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ется с ист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первый спину тр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у втор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, механик и зна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светца хлопо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макушку мылит вп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мозоли моч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платочек нос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трофей карма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т мыльною вод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рмовою ба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а наш слегка ост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- конец леж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шайке пену нарас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ботал фронт и т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был про флан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стро сладил с осталь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дался и выл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вольно вслед за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потороп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тем, чтоб он сто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ше в смысле ч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атем, что жизни 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лке муж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ит русский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здник силы вся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того и хлеще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 труде и дра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привычке у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авна, изве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лихое уда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ажать серде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почтеньем все гляд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пять без па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пеша надел солд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ые подштан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пеша надел шт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чти что но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чки зренья старш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поги кирзо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имнастерку влез солд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 гимнастерк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дена, медали в 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рким пламенем горя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купил их, что ли, бр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ом в военторг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стоит во всей кра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ят самокрут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то что! Еще не вс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ит шуткой в шу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Любо-дорого. А где 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, мол, остальные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де последний свой рубе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жит немец ны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два простился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ойцы в востор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ед вздохну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у, сил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се равно, что Терк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2"/>
          <w:szCs w:val="32"/>
        </w:rPr>
      </w:pPr>
      <w:bookmarkStart w:id="38" w:name="36"/>
      <w:bookmarkEnd w:id="38"/>
      <w:r>
        <w:rPr>
          <w:rFonts w:cs="Courier New" w:ascii="Courier New" w:hAnsi="Courier New"/>
          <w:b/>
          <w:bCs/>
          <w:sz w:val="32"/>
          <w:szCs w:val="32"/>
        </w:rPr>
        <w:t>ОТ АВ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ит месяц, ночь яс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рка выпита до дн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кин, Теркин, в самом де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 настал, войне от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будто устар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час оба мы с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будто оглуш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аступившей тиш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лкнул я, певец смущ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ть привыкший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беды особой не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сня, стало быть, доп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сня новая нуж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йте срок, придет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казать хотел и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читатель, друг и бр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сегда, перед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должно быть, винов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 б мог, да было к спех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, однако, доро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, случалось, врал для смех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огда не лгал для л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по совести, по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вздохнул не раз, не д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торив слова гер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есть Теркина сло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«Я не то еще сказал б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себя побере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так еще сыграл б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Жаль, что лучше не мог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тя иные вещ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оды мира у пев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йдут, может быть, похл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й книги про бойц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она всех прочих б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а, родна до сле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от сын, что рос не в х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годину бед и гроз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ервых дней годины горь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яжкий час земли ро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шутя, Василий Терк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ужились мы с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быть того не впра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твоей обязан сла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и где помог ты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стречавшись на во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Москвы, от Сталинг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зменно ты со мн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 моя, моя отр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ых мой и подвиг м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 строки и страниц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й и верст особый с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т западной гра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своей родной стол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 той родной сто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новь до западной гран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от западной гра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лоть до вражеской сто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вой делали по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ыли весны горький пеп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агов, что грели н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ем я не был, с кем я не п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В первый раз, в последний раз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ем я только не был дру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ервой встречи близ ог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им душам был я ну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которых нет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их их на свете не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рочли тебя, поэ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бедной книге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, много, много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зать, помыслив зд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ей будущая слав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ей критик, умник т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читает без улыб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щет, нет ли где ошибк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е, если не най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 том с надеждой слад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мечтал, когда украд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, под кровлей шат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орогам, где приш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отлучки от кол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ждь, укрывшись плащ-палат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зубами сняв перча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етру, в лютой моро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осил в свою тетра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и, жившие вразбр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мечтал о сущем чу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от выдумки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йне живущим люд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о, может быть, теп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радостью нежд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бойца согрелась гр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т той гармошки дра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лучится где-ниб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ку нет, что, может ст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гармошки за ду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запас, что на два танц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орот зато больш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еперь, как смолкли п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оложим науг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нас где-нибудь в пивнуш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нит после третьей круж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рукавом пустым солд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в какой-нибудь каптер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кухонного крыль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ут в шутку: «Эй, ты, Теркин!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какого-то бой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о Теркине почт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ет важно генера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-то скажет непременн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медаль ему вру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читатель вероя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ет с книжкою в ру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стихи, а все пон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на русском язык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оволен был бы, пра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- не гордый человек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на чью иную сла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меню того в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сть памятной год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у книгу про бой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и начал с серед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кончил без кон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мыслью, может, дерзно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вятить любимый тр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Павших памяти свящ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 друзьям поры во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 сердцам, чей дорог су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Cs/>
          <w:i/>
          <w:i/>
          <w:sz w:val="20"/>
          <w:szCs w:val="20"/>
        </w:rPr>
      </w:pPr>
      <w:bookmarkStart w:id="39" w:name="37"/>
      <w:bookmarkEnd w:id="39"/>
      <w:r>
        <w:rPr>
          <w:rFonts w:cs="Courier New" w:ascii="Courier New" w:hAnsi="Courier New"/>
          <w:bCs/>
          <w:i/>
          <w:sz w:val="20"/>
          <w:szCs w:val="20"/>
        </w:rPr>
        <w:t>1941-19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/>
          <w:i/>
          <w:i/>
          <w:sz w:val="20"/>
          <w:szCs w:val="20"/>
        </w:rPr>
      </w:pPr>
      <w:r>
        <w:rPr>
          <w:rFonts w:cs="Courier New" w:ascii="Courier New" w:hAnsi="Courier New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1924050" cy="1066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firstLine="567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>
      <w:ind w:left="567" w:right="567" w:firstLine="567"/>
      <w:jc w:val="both"/>
    </w:pPr>
    <w:rPr>
      <w:i/>
      <w:color w:val="000000"/>
      <w:sz w:val="22"/>
      <w:szCs w:val="24"/>
    </w:rPr>
  </w:style>
  <w:style w:type="paragraph" w:styleId="Cite">
    <w:name w:val="Cite"/>
    <w:basedOn w:val="Normal"/>
    <w:next w:val="Normal"/>
    <w:qFormat/>
    <w:pPr>
      <w:ind w:left="567" w:right="567" w:hanging="0"/>
    </w:pPr>
    <w:rPr>
      <w:i/>
      <w:sz w:val="24"/>
      <w:szCs w:val="24"/>
    </w:rPr>
  </w:style>
  <w:style w:type="paragraph" w:styleId="CiteAuthor">
    <w:name w:val="Cite Author"/>
    <w:basedOn w:val="Cite"/>
    <w:next w:val="Normal"/>
    <w:qFormat/>
    <w:pPr>
      <w:ind w:left="1134" w:right="567" w:hanging="0"/>
    </w:pPr>
    <w:rPr>
      <w:b/>
    </w:rPr>
  </w:style>
  <w:style w:type="paragraph" w:styleId="Epigraph">
    <w:name w:val="Epigraph"/>
    <w:basedOn w:val="Normal"/>
    <w:next w:val="Normal"/>
    <w:qFormat/>
    <w:pPr>
      <w:ind w:left="2835" w:hanging="0"/>
    </w:pPr>
    <w:rPr>
      <w:sz w:val="24"/>
      <w:szCs w:val="24"/>
    </w:rPr>
  </w:style>
  <w:style w:type="paragraph" w:styleId="EpigraphAuthor">
    <w:name w:val="Epigraph Author"/>
    <w:basedOn w:val="Epigraph"/>
    <w:next w:val="Normal"/>
    <w:qFormat/>
    <w:pPr>
      <w:ind w:left="3402" w:hanging="0"/>
    </w:pPr>
    <w:rPr>
      <w:b/>
      <w:i/>
    </w:rPr>
  </w:style>
  <w:style w:type="paragraph" w:styleId="PoemTitle">
    <w:name w:val="Poem Title"/>
    <w:basedOn w:val="Normal"/>
    <w:next w:val="Normal"/>
    <w:qFormat/>
    <w:pPr>
      <w:ind w:left="2268" w:right="1134" w:hanging="0"/>
    </w:pPr>
    <w:rPr>
      <w:b/>
      <w:szCs w:val="24"/>
    </w:rPr>
  </w:style>
  <w:style w:type="paragraph" w:styleId="Stanza">
    <w:name w:val="Stanza"/>
    <w:basedOn w:val="Normal"/>
    <w:qFormat/>
    <w:pPr>
      <w:ind w:left="1701" w:right="567" w:hanging="0"/>
    </w:pPr>
    <w:rPr>
      <w:i/>
      <w:sz w:val="24"/>
      <w:szCs w:val="24"/>
    </w:rPr>
  </w:style>
  <w:style w:type="paragraph" w:styleId="Subtitle">
    <w:name w:val="Subtitle"/>
    <w:basedOn w:val="Normal"/>
    <w:next w:val="TextBody"/>
    <w:qFormat/>
    <w:pPr>
      <w:keepLines/>
      <w:autoSpaceDE w:val="false"/>
      <w:ind w:firstLine="567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57:00Z</dcterms:created>
  <dc:creator>User</dc:creator>
  <dc:description/>
  <cp:keywords/>
  <dc:language>en-US</dc:language>
  <cp:lastModifiedBy>User</cp:lastModifiedBy>
  <dcterms:modified xsi:type="dcterms:W3CDTF">2010-04-21T11:11:00Z</dcterms:modified>
  <cp:revision>52</cp:revision>
  <dc:subject/>
  <dc:title/>
</cp:coreProperties>
</file>